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1.1.1 Technická zpráva</w:t>
      </w:r>
    </w:p>
    <w:p>
      <w:pPr>
        <w:pStyle w:val="Normal"/>
        <w:rPr/>
      </w:pPr>
      <w:r>
        <w:rPr/>
      </w:r>
    </w:p>
    <w:p>
      <w:pPr>
        <w:pStyle w:val="Normal"/>
        <w:rPr>
          <w:bCs/>
        </w:rPr>
      </w:pPr>
      <w:r>
        <w:rPr>
          <w:bCs/>
        </w:rPr>
      </w:r>
    </w:p>
    <w:p>
      <w:pPr>
        <w:pStyle w:val="Normal"/>
        <w:rPr>
          <w:bCs/>
        </w:rPr>
      </w:pPr>
      <w:r>
        <w:rPr>
          <w:bCs/>
        </w:rPr>
      </w:r>
    </w:p>
    <w:p>
      <w:pPr>
        <w:pStyle w:val="Normal"/>
        <w:rPr>
          <w:b/>
          <w:b/>
          <w:bCs/>
          <w:sz w:val="28"/>
          <w:szCs w:val="28"/>
          <w:u w:val="single"/>
        </w:rPr>
      </w:pPr>
      <w:r>
        <w:rPr>
          <w:b/>
          <w:bCs/>
          <w:sz w:val="28"/>
          <w:szCs w:val="28"/>
          <w:u w:val="single"/>
        </w:rPr>
        <w:t>Obsah:</w:t>
      </w:r>
    </w:p>
    <w:p>
      <w:pPr>
        <w:pStyle w:val="Normal"/>
        <w:rPr>
          <w:b/>
          <w:b/>
          <w:bCs/>
          <w:sz w:val="28"/>
          <w:szCs w:val="28"/>
          <w:u w:val="single"/>
        </w:rPr>
      </w:pPr>
      <w:r>
        <w:rPr>
          <w:b/>
          <w:bCs/>
          <w:sz w:val="28"/>
          <w:szCs w:val="28"/>
          <w:u w:val="single"/>
        </w:rPr>
      </w:r>
    </w:p>
    <w:p>
      <w:pPr>
        <w:pStyle w:val="Normal"/>
        <w:rPr/>
      </w:pPr>
      <w:r>
        <w:rPr>
          <w:bCs/>
        </w:rPr>
        <w:t>1.   Základní údaje</w:t>
      </w:r>
    </w:p>
    <w:p>
      <w:pPr>
        <w:pStyle w:val="Normal"/>
        <w:rPr>
          <w:bCs/>
        </w:rPr>
      </w:pPr>
      <w:r>
        <w:rPr>
          <w:bCs/>
        </w:rPr>
        <w:t>2.   Účel objektu, funkční náplň, kapacitní údaje</w:t>
      </w:r>
    </w:p>
    <w:p>
      <w:pPr>
        <w:pStyle w:val="Normal"/>
        <w:rPr/>
      </w:pPr>
      <w:r>
        <w:rPr>
          <w:bCs/>
        </w:rPr>
        <w:t>3.   Zásady architektonického, výtvarného, materiálového a dispozičního řešení</w:t>
      </w:r>
    </w:p>
    <w:p>
      <w:pPr>
        <w:pStyle w:val="Normal"/>
        <w:jc w:val="both"/>
        <w:rPr/>
      </w:pPr>
      <w:r>
        <w:rPr>
          <w:bCs/>
        </w:rPr>
        <w:t>4.   Bezbariérové užívání stavby</w:t>
      </w:r>
    </w:p>
    <w:p>
      <w:pPr>
        <w:pStyle w:val="Normal"/>
        <w:rPr>
          <w:bCs/>
        </w:rPr>
      </w:pPr>
      <w:r>
        <w:rPr>
          <w:bCs/>
        </w:rPr>
        <w:t>5.   Celkové provozní řešení, technologie výroby</w:t>
      </w:r>
    </w:p>
    <w:p>
      <w:pPr>
        <w:pStyle w:val="Normal"/>
        <w:rPr/>
      </w:pPr>
      <w:r>
        <w:rPr>
          <w:bCs/>
        </w:rPr>
        <w:t xml:space="preserve">6.   Konstrukčně a stavebně technické řešení </w:t>
      </w:r>
    </w:p>
    <w:p>
      <w:pPr>
        <w:pStyle w:val="Normal"/>
        <w:rPr/>
      </w:pPr>
      <w:r>
        <w:rPr>
          <w:bCs/>
        </w:rPr>
        <w:t>7.   Bezpečnost při užívání stavby a ochrana zdraví a pracovního prostředí</w:t>
      </w:r>
    </w:p>
    <w:p>
      <w:pPr>
        <w:pStyle w:val="Normal"/>
        <w:rPr/>
      </w:pPr>
      <w:r>
        <w:rPr>
          <w:bCs/>
        </w:rPr>
        <w:t>8.   Stavební fyzika</w:t>
      </w:r>
    </w:p>
    <w:p>
      <w:pPr>
        <w:pStyle w:val="Normal"/>
        <w:rPr/>
      </w:pPr>
      <w:r>
        <w:rPr>
          <w:bCs/>
        </w:rPr>
        <w:t xml:space="preserve">9.   Požadavky na požární ochranu konstrukcí </w:t>
      </w:r>
    </w:p>
    <w:p>
      <w:pPr>
        <w:pStyle w:val="Normal"/>
        <w:rPr>
          <w:bCs/>
        </w:rPr>
      </w:pPr>
      <w:r>
        <w:rPr>
          <w:bCs/>
        </w:rPr>
        <w:t>10. Údaje o požadované jakosti navržených materiálů a o požadované jakosti provedení</w:t>
      </w:r>
    </w:p>
    <w:p>
      <w:pPr>
        <w:pStyle w:val="Normal"/>
        <w:rPr/>
      </w:pPr>
      <w:r>
        <w:rPr>
          <w:bCs/>
        </w:rPr>
        <w:t xml:space="preserve">11. Popis netradičních technologických postupů a zvláštních požadavků na provádění a </w:t>
      </w:r>
    </w:p>
    <w:p>
      <w:pPr>
        <w:pStyle w:val="Normal"/>
        <w:rPr/>
      </w:pPr>
      <w:r>
        <w:rPr>
          <w:bCs/>
        </w:rPr>
        <w:t xml:space="preserve">      </w:t>
      </w:r>
      <w:r>
        <w:rPr>
          <w:bCs/>
        </w:rPr>
        <w:t xml:space="preserve">jakost navržených konstrukcí </w:t>
      </w:r>
    </w:p>
    <w:p>
      <w:pPr>
        <w:pStyle w:val="Normal"/>
        <w:rPr>
          <w:bCs/>
        </w:rPr>
      </w:pPr>
      <w:r>
        <w:rPr>
          <w:bCs/>
        </w:rPr>
        <w:t>12. Požadavky na vypracování dokumentace zajišťované zhotovitelem stavby</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u w:val="single"/>
        </w:rPr>
        <w:t>1. Základní údaje</w:t>
      </w:r>
    </w:p>
    <w:p>
      <w:pPr>
        <w:pStyle w:val="Normal"/>
        <w:rPr>
          <w:b/>
          <w:b/>
          <w:bCs/>
          <w:u w:val="single"/>
        </w:rPr>
      </w:pPr>
      <w:r>
        <w:rPr>
          <w:b/>
          <w:bCs/>
          <w:u w:val="single"/>
        </w:rPr>
      </w:r>
    </w:p>
    <w:p>
      <w:pPr>
        <w:pStyle w:val="Normal"/>
        <w:jc w:val="both"/>
        <w:rPr/>
      </w:pPr>
      <w:r>
        <w:rPr/>
        <w:t>Název stavby      : Rekonstrukce oplocení a vstupu objektu nemocnice Jičín  včetně PD-I.část</w:t>
      </w:r>
    </w:p>
    <w:p>
      <w:pPr>
        <w:pStyle w:val="Normal"/>
        <w:jc w:val="both"/>
        <w:rPr/>
      </w:pPr>
      <w:r>
        <w:rPr/>
        <w:t xml:space="preserve">Místo stavby       : Oblastní nemocnice Jičín, Bolzanova 512, 506 43 Jičín </w:t>
      </w:r>
    </w:p>
    <w:p>
      <w:pPr>
        <w:pStyle w:val="Normal"/>
        <w:jc w:val="both"/>
        <w:rPr/>
      </w:pPr>
      <w:r>
        <w:rPr/>
        <w:t xml:space="preserve">                              </w:t>
      </w:r>
      <w:r>
        <w:rPr/>
        <w:t xml:space="preserve">k.ú. Jičín, p.č. 309/2, st. 1484 </w:t>
      </w:r>
    </w:p>
    <w:p>
      <w:pPr>
        <w:pStyle w:val="Normal"/>
        <w:jc w:val="both"/>
        <w:rPr/>
      </w:pPr>
      <w:r>
        <w:rPr/>
        <w:t xml:space="preserve">                                        </w:t>
      </w:r>
    </w:p>
    <w:p>
      <w:pPr>
        <w:pStyle w:val="Normal"/>
        <w:jc w:val="both"/>
        <w:rPr/>
      </w:pPr>
      <w:r>
        <w:rPr/>
        <w:t xml:space="preserve">Stavebník            : Královéhradecký kraj, IČ: 708 89 546, Pivovarské náměstí 1245, </w:t>
      </w:r>
    </w:p>
    <w:p>
      <w:pPr>
        <w:pStyle w:val="Normal"/>
        <w:jc w:val="both"/>
        <w:rPr/>
      </w:pPr>
      <w:r>
        <w:rPr/>
        <w:t xml:space="preserve">                              </w:t>
      </w:r>
      <w:r>
        <w:rPr/>
        <w:t>500 03 Hradec Králové</w:t>
      </w:r>
    </w:p>
    <w:p>
      <w:pPr>
        <w:pStyle w:val="Normal"/>
        <w:jc w:val="both"/>
        <w:rPr/>
      </w:pPr>
      <w:r>
        <w:rPr/>
        <w:t xml:space="preserve">                              </w:t>
      </w:r>
      <w:r>
        <w:rPr/>
        <w:t xml:space="preserve">Oblastní nemocnice Jičín, a.s., IČ: 260 01 551, Bolzanova 512, </w:t>
      </w:r>
    </w:p>
    <w:p>
      <w:pPr>
        <w:pStyle w:val="Normal"/>
        <w:jc w:val="both"/>
        <w:rPr/>
      </w:pPr>
      <w:r>
        <w:rPr/>
        <w:t xml:space="preserve">                              </w:t>
      </w:r>
      <w:r>
        <w:rPr/>
        <w:t xml:space="preserve">506 01 Jičín    </w:t>
      </w:r>
    </w:p>
    <w:p>
      <w:pPr>
        <w:pStyle w:val="Normal"/>
        <w:jc w:val="both"/>
        <w:rPr/>
      </w:pPr>
      <w:r>
        <w:rPr/>
        <w:t>Projektant             : Ing.Vladimír Říha, Na Jihu 539, 506 01 Jičín</w:t>
      </w:r>
    </w:p>
    <w:p>
      <w:pPr>
        <w:pStyle w:val="Normal"/>
        <w:jc w:val="both"/>
        <w:rPr/>
      </w:pPr>
      <w:r>
        <w:rPr/>
        <w:t>Druh dokumentace  : Projektová dokumentace k provádění stavby a výběru dodavatele</w:t>
      </w:r>
    </w:p>
    <w:p>
      <w:pPr>
        <w:pStyle w:val="Normal"/>
        <w:rPr>
          <w:b/>
          <w:b/>
          <w:bCs/>
          <w:u w:val="single"/>
        </w:rPr>
      </w:pPr>
      <w:r>
        <w:rPr>
          <w:b/>
          <w:bCs/>
          <w:u w:val="single"/>
        </w:rPr>
      </w:r>
    </w:p>
    <w:p>
      <w:pPr>
        <w:pStyle w:val="Normal"/>
        <w:rPr>
          <w:b/>
          <w:b/>
          <w:bCs/>
          <w:u w:val="single"/>
        </w:rPr>
      </w:pPr>
      <w:r>
        <w:rPr>
          <w:b/>
          <w:bCs/>
          <w:u w:val="single"/>
        </w:rPr>
        <w:t>2. Účel objektu, funkční náplň, kapacitní údaje</w:t>
      </w:r>
    </w:p>
    <w:p>
      <w:pPr>
        <w:pStyle w:val="Normal"/>
        <w:rPr>
          <w:b/>
          <w:b/>
          <w:bCs/>
          <w:u w:val="single"/>
        </w:rPr>
      </w:pPr>
      <w:r>
        <w:rPr>
          <w:b/>
          <w:bCs/>
          <w:u w:val="single"/>
        </w:rPr>
      </w:r>
    </w:p>
    <w:p>
      <w:pPr>
        <w:pStyle w:val="TextBody"/>
        <w:spacing w:lineRule="exact" w:line="293"/>
        <w:ind w:right="140" w:hanging="0"/>
        <w:rPr/>
      </w:pPr>
      <w:r>
        <w:rPr>
          <w:bCs/>
        </w:rPr>
        <w:t>Účelem objektu</w:t>
      </w:r>
      <w:r>
        <w:rPr>
          <w:color w:val="000000"/>
        </w:rPr>
        <w:t xml:space="preserve"> je rekonstrukce především stávajícího oplocení areálu nemocnice, a to v ulicích Foersterova a Bolzanova. Stávající zeď dle provedeného stavebně technického průzkumu vyžaduje sanaci zdivá, pískovcového obkladu a výměnu kovových mříží. Do Ulice Bolzanova v části mezi rotundou a hlavním vstupem do areálu je narušena statika, a proto je nutné provést nové založení formou opěrné zdi.</w:t>
      </w:r>
    </w:p>
    <w:p>
      <w:pPr>
        <w:pStyle w:val="TextBody"/>
        <w:spacing w:lineRule="exact" w:line="293"/>
        <w:ind w:right="140" w:hanging="0"/>
        <w:rPr>
          <w:color w:val="000000"/>
        </w:rPr>
      </w:pPr>
      <w:r>
        <w:rPr>
          <w:color w:val="000000"/>
        </w:rPr>
        <w:t>Rekonstrukce rovněž zahrnuje opravu rotundy obdobným způsobem, včetně výměny krytiny a krovu, výplní otvorů a přesunu rozvaděče z fasády do nové rozpojovací jistící skříně u plotu  .</w:t>
      </w:r>
    </w:p>
    <w:p>
      <w:pPr>
        <w:pStyle w:val="Normal"/>
        <w:jc w:val="both"/>
        <w:rPr/>
      </w:pPr>
      <w:r>
        <w:rPr/>
        <w:t xml:space="preserve">Součásti záměru je také nové oplocení kolem objektu plicního oddělení ve Smetanově ulici č.p. 269 na p.č. 1484 v k.ú. Jičín včetně návrhu na bezbariérový přístup do objektu a rekonstrukce „anglického dvorku“. </w:t>
      </w:r>
    </w:p>
    <w:p>
      <w:pPr>
        <w:pStyle w:val="TextBody"/>
        <w:spacing w:lineRule="exact" w:line="293"/>
        <w:ind w:right="140" w:hanging="0"/>
        <w:rPr/>
      </w:pPr>
      <w:r>
        <w:rPr>
          <w:color w:val="000000"/>
        </w:rPr>
        <w:t>Oplocení v ulicích Foersterova a Bolzanova tvoří hranici mezi hlídaným areálem Oblastní nemocnice Jičín a veřejným prostorem</w:t>
      </w:r>
      <w:r>
        <w:rPr/>
        <w:t>. R</w:t>
      </w:r>
      <w:r>
        <w:rPr>
          <w:color w:val="000000"/>
        </w:rPr>
        <w:t xml:space="preserve">otunda je v současnosti bez využití, ale do budoucna se předpokládá využití jejího prostoru pro nemocniční kapli. Nové oplocení </w:t>
      </w:r>
      <w:r>
        <w:rPr/>
        <w:t xml:space="preserve">kolem objektu plicního oddělení tvoří hranici mezi veřejným prostorem a prostorem </w:t>
      </w:r>
      <w:r>
        <w:rPr>
          <w:color w:val="000000"/>
        </w:rPr>
        <w:t xml:space="preserve"> Oblastní nemocnice Jičín.</w:t>
      </w:r>
    </w:p>
    <w:p>
      <w:pPr>
        <w:pStyle w:val="Normal"/>
        <w:jc w:val="both"/>
        <w:rPr>
          <w:bCs/>
        </w:rPr>
      </w:pPr>
      <w:r>
        <w:rPr>
          <w:bCs/>
        </w:rPr>
      </w:r>
    </w:p>
    <w:p>
      <w:pPr>
        <w:pStyle w:val="TextBody"/>
        <w:tabs>
          <w:tab w:val="clear" w:pos="709"/>
          <w:tab w:val="left" w:pos="4940" w:leader="none"/>
        </w:tabs>
        <w:spacing w:lineRule="exact" w:line="293"/>
        <w:ind w:left="20" w:hanging="0"/>
        <w:rPr>
          <w:color w:val="000000"/>
        </w:rPr>
      </w:pPr>
      <w:r>
        <w:rPr>
          <w:color w:val="000000"/>
        </w:rPr>
        <w:t>Kapacitní údaje:</w:t>
      </w:r>
    </w:p>
    <w:p>
      <w:pPr>
        <w:pStyle w:val="TextBody"/>
        <w:tabs>
          <w:tab w:val="clear" w:pos="709"/>
          <w:tab w:val="left" w:pos="4940" w:leader="none"/>
        </w:tabs>
        <w:spacing w:lineRule="exact" w:line="293"/>
        <w:ind w:left="20" w:hanging="0"/>
        <w:rPr>
          <w:color w:val="000000"/>
        </w:rPr>
      </w:pPr>
      <w:r>
        <w:rPr>
          <w:color w:val="000000"/>
        </w:rPr>
      </w:r>
    </w:p>
    <w:p>
      <w:pPr>
        <w:pStyle w:val="TextBody"/>
        <w:tabs>
          <w:tab w:val="clear" w:pos="709"/>
          <w:tab w:val="left" w:pos="4940" w:leader="none"/>
        </w:tabs>
        <w:spacing w:lineRule="exact" w:line="293"/>
        <w:ind w:left="20" w:hanging="0"/>
        <w:rPr>
          <w:color w:val="000000"/>
        </w:rPr>
      </w:pPr>
      <w:r>
        <w:rPr>
          <w:color w:val="000000"/>
        </w:rPr>
        <w:t>Oplocení:</w:t>
      </w:r>
    </w:p>
    <w:p>
      <w:pPr>
        <w:pStyle w:val="TextBody"/>
        <w:tabs>
          <w:tab w:val="clear" w:pos="709"/>
          <w:tab w:val="left" w:pos="4940" w:leader="none"/>
        </w:tabs>
        <w:spacing w:lineRule="exact" w:line="293"/>
        <w:ind w:left="20" w:hanging="0"/>
        <w:rPr>
          <w:color w:val="000000"/>
        </w:rPr>
      </w:pPr>
      <w:r>
        <w:rPr>
          <w:color w:val="000000"/>
        </w:rPr>
        <w:t>celková délka stávajícího oplocení v ul. Foersterova    156,0 m</w:t>
      </w:r>
    </w:p>
    <w:p>
      <w:pPr>
        <w:pStyle w:val="TextBody"/>
        <w:tabs>
          <w:tab w:val="clear" w:pos="709"/>
          <w:tab w:val="left" w:pos="4940" w:leader="none"/>
        </w:tabs>
        <w:spacing w:lineRule="exact" w:line="293"/>
        <w:ind w:left="20" w:hanging="0"/>
        <w:rPr/>
      </w:pPr>
      <w:r>
        <w:rPr>
          <w:color w:val="000000"/>
        </w:rPr>
        <w:t>celková délka stávajícího oplocení v ul. Bolzanova</w:t>
        <w:tab/>
        <w:t xml:space="preserve">       84,0 m</w:t>
      </w:r>
    </w:p>
    <w:p>
      <w:pPr>
        <w:pStyle w:val="TextBody"/>
        <w:tabs>
          <w:tab w:val="clear" w:pos="709"/>
          <w:tab w:val="left" w:pos="4940" w:leader="none"/>
        </w:tabs>
        <w:spacing w:lineRule="exact" w:line="293"/>
        <w:ind w:left="20" w:hanging="0"/>
        <w:rPr>
          <w:color w:val="000000"/>
        </w:rPr>
      </w:pPr>
      <w:r>
        <w:rPr>
          <w:color w:val="000000"/>
        </w:rPr>
        <w:t>celková délka oplocení kolem objektu plicního</w:t>
        <w:tab/>
        <w:t xml:space="preserve">       45,0 m</w:t>
      </w:r>
    </w:p>
    <w:p>
      <w:pPr>
        <w:pStyle w:val="Normal"/>
        <w:jc w:val="both"/>
        <w:rPr/>
      </w:pPr>
      <w:r>
        <w:rPr/>
      </w:r>
    </w:p>
    <w:p>
      <w:pPr>
        <w:pStyle w:val="Normal"/>
        <w:jc w:val="both"/>
        <w:rPr/>
      </w:pPr>
      <w:r>
        <w:rPr/>
        <w:t xml:space="preserve">Rotunda (existující nárožní část oplocení): </w:t>
      </w:r>
    </w:p>
    <w:p>
      <w:pPr>
        <w:pStyle w:val="Normal"/>
        <w:jc w:val="both"/>
        <w:rPr>
          <w:vertAlign w:val="superscript"/>
        </w:rPr>
      </w:pPr>
      <w:r>
        <w:rPr/>
        <w:t>Zastavěná plocha               46 m</w:t>
      </w:r>
      <w:r>
        <w:rPr>
          <w:vertAlign w:val="superscript"/>
        </w:rPr>
        <w:t>2</w:t>
      </w:r>
    </w:p>
    <w:p>
      <w:pPr>
        <w:pStyle w:val="Normal"/>
        <w:jc w:val="both"/>
        <w:rPr/>
      </w:pPr>
      <w:r>
        <w:rPr/>
        <w:t>Obestavěný prostor            63,8 m</w:t>
      </w:r>
      <w:r>
        <w:rPr>
          <w:vertAlign w:val="superscript"/>
        </w:rPr>
        <w:t>3</w:t>
      </w:r>
    </w:p>
    <w:p>
      <w:pPr>
        <w:pStyle w:val="Normal"/>
        <w:jc w:val="both"/>
        <w:rPr/>
      </w:pPr>
      <w:r>
        <w:rPr/>
        <w:t>Užitná plocha                     27,8 m</w:t>
      </w:r>
      <w:r>
        <w:rPr>
          <w:vertAlign w:val="superscript"/>
        </w:rPr>
        <w:t>2</w:t>
      </w:r>
    </w:p>
    <w:p>
      <w:pPr>
        <w:pStyle w:val="Normal"/>
        <w:jc w:val="both"/>
        <w:rPr/>
      </w:pPr>
      <w:r>
        <w:rPr/>
        <w:t>Počet pracovníků                0</w:t>
      </w:r>
    </w:p>
    <w:p>
      <w:pPr>
        <w:pStyle w:val="Normal"/>
        <w:jc w:val="both"/>
        <w:rPr>
          <w:bCs/>
        </w:rPr>
      </w:pPr>
      <w:r>
        <w:rPr>
          <w:bCs/>
        </w:rPr>
      </w:r>
    </w:p>
    <w:p>
      <w:pPr>
        <w:pStyle w:val="Normal"/>
        <w:rPr>
          <w:bCs/>
        </w:rPr>
      </w:pPr>
      <w:r>
        <w:rPr>
          <w:bCs/>
        </w:rPr>
      </w:r>
    </w:p>
    <w:p>
      <w:pPr>
        <w:pStyle w:val="Normal"/>
        <w:rPr/>
      </w:pPr>
      <w:r>
        <w:rPr/>
      </w:r>
    </w:p>
    <w:p>
      <w:pPr>
        <w:pStyle w:val="Normal"/>
        <w:rPr>
          <w:b/>
          <w:b/>
          <w:bCs/>
          <w:u w:val="single"/>
        </w:rPr>
      </w:pPr>
      <w:r>
        <w:rPr>
          <w:b/>
          <w:bCs/>
          <w:u w:val="single"/>
        </w:rPr>
        <w:t>3. Zásady architektonického, výtvarného, materiálového a dispozičního řešení</w:t>
      </w:r>
    </w:p>
    <w:p>
      <w:pPr>
        <w:pStyle w:val="Normal"/>
        <w:rPr>
          <w:b/>
          <w:b/>
          <w:bCs/>
          <w:u w:val="single"/>
        </w:rPr>
      </w:pPr>
      <w:r>
        <w:rPr>
          <w:b/>
          <w:bCs/>
          <w:u w:val="single"/>
        </w:rPr>
      </w:r>
    </w:p>
    <w:p>
      <w:pPr>
        <w:pStyle w:val="TextBody"/>
        <w:widowControl w:val="false"/>
        <w:spacing w:lineRule="exact" w:line="293"/>
        <w:ind w:right="20" w:hanging="0"/>
        <w:jc w:val="left"/>
        <w:rPr>
          <w:color w:val="000000"/>
        </w:rPr>
      </w:pPr>
      <w:r>
        <w:rPr>
          <w:color w:val="000000"/>
        </w:rPr>
        <w:t xml:space="preserve">Rekonstrukce oplocení je navržena v kopii současného stavu tak, aby byl zachován jednotný ráz celé hranice nemocničního areálu.  </w:t>
      </w:r>
    </w:p>
    <w:p>
      <w:pPr>
        <w:pStyle w:val="Normal"/>
        <w:jc w:val="both"/>
        <w:rPr/>
      </w:pPr>
      <w:r>
        <w:rPr/>
      </w:r>
    </w:p>
    <w:p>
      <w:pPr>
        <w:pStyle w:val="Normal"/>
        <w:rPr>
          <w:b/>
          <w:b/>
          <w:bCs/>
          <w:u w:val="single"/>
        </w:rPr>
      </w:pPr>
      <w:r>
        <w:rPr>
          <w:b/>
          <w:bCs/>
          <w:u w:val="single"/>
        </w:rPr>
        <w:t xml:space="preserve">4. Bezbariérové užívání stavby </w:t>
      </w:r>
    </w:p>
    <w:p>
      <w:pPr>
        <w:pStyle w:val="Normal"/>
        <w:rPr>
          <w:b/>
          <w:b/>
          <w:bCs/>
          <w:u w:val="single"/>
        </w:rPr>
      </w:pPr>
      <w:r>
        <w:rPr>
          <w:b/>
          <w:bCs/>
          <w:u w:val="single"/>
        </w:rPr>
      </w:r>
    </w:p>
    <w:p>
      <w:pPr>
        <w:pStyle w:val="Normal"/>
        <w:jc w:val="both"/>
        <w:rPr/>
      </w:pPr>
      <w:r>
        <w:rPr/>
        <w:t>Bezbariérové užívání stavby je řešeno jen u objektu plicního oddělení a netýká se rekonstrukce oplocení. Přístup a užívání stavby osobami s omezenou schopností pohybu a orientace do objektu plicního oddělení splňuje příslušnou vyhlášku 398/2009 Sb. přiměřeně s ohledem na omezený prostor mezi betonovými schody, vstupem do objektu a stávajícím stromem, u kterého nebyl dán souhlas ke skácení. Pro bezbariérový přístup je navržena rampa z chodníku ke vstupním dveřím do objektu. V objektu vstupu bude osazena nová zárubeň s plastovými dveřmi a oproti stávajícímu stavu se otočí otvírání křídla. Dveře budou pravé a budou se otvírat ven směrem od přístupové rampy. V</w:t>
      </w:r>
      <w:r>
        <w:rPr>
          <w:bCs/>
        </w:rPr>
        <w:t xml:space="preserve">stup do objektu bude bezbariérově navazovat na navrženou rampu a stávající chodník. </w:t>
      </w:r>
    </w:p>
    <w:p>
      <w:pPr>
        <w:pStyle w:val="Normal"/>
        <w:rPr>
          <w:b/>
          <w:b/>
          <w:bCs/>
          <w:u w:val="single"/>
        </w:rPr>
      </w:pPr>
      <w:r>
        <w:rPr>
          <w:b/>
          <w:bCs/>
          <w:u w:val="single"/>
        </w:rPr>
      </w:r>
    </w:p>
    <w:p>
      <w:pPr>
        <w:pStyle w:val="Normal"/>
        <w:rPr>
          <w:b/>
          <w:b/>
          <w:bCs/>
          <w:u w:val="single"/>
        </w:rPr>
      </w:pPr>
      <w:r>
        <w:rPr>
          <w:b/>
          <w:bCs/>
          <w:u w:val="single"/>
        </w:rPr>
        <w:t>5. Celkové provozní řešení, technologie výroby</w:t>
      </w:r>
    </w:p>
    <w:p>
      <w:pPr>
        <w:pStyle w:val="Normal"/>
        <w:rPr>
          <w:b/>
          <w:b/>
          <w:bCs/>
          <w:u w:val="single"/>
        </w:rPr>
      </w:pPr>
      <w:r>
        <w:rPr>
          <w:b/>
          <w:bCs/>
          <w:u w:val="single"/>
        </w:rPr>
      </w:r>
    </w:p>
    <w:p>
      <w:pPr>
        <w:pStyle w:val="Normal"/>
        <w:rPr>
          <w:bCs/>
        </w:rPr>
      </w:pPr>
      <w:r>
        <w:rPr>
          <w:bCs/>
        </w:rPr>
        <w:t>Netýká se dané stavby.</w:t>
      </w:r>
    </w:p>
    <w:p>
      <w:pPr>
        <w:pStyle w:val="Normal"/>
        <w:rPr>
          <w:b/>
          <w:b/>
          <w:bCs/>
          <w:u w:val="single"/>
        </w:rPr>
      </w:pPr>
      <w:r>
        <w:rPr>
          <w:b/>
          <w:bCs/>
          <w:u w:val="single"/>
        </w:rPr>
      </w:r>
    </w:p>
    <w:p>
      <w:pPr>
        <w:pStyle w:val="Normal"/>
        <w:rPr/>
      </w:pPr>
      <w:r>
        <w:rPr>
          <w:b/>
          <w:bCs/>
          <w:u w:val="single"/>
        </w:rPr>
        <w:t xml:space="preserve">6. Konstrukčně a stavebně technické řešení </w:t>
      </w:r>
    </w:p>
    <w:p>
      <w:pPr>
        <w:pStyle w:val="Normal"/>
        <w:rPr>
          <w:b/>
          <w:b/>
          <w:bCs/>
          <w:u w:val="single"/>
        </w:rPr>
      </w:pPr>
      <w:r>
        <w:rPr>
          <w:b/>
          <w:bCs/>
          <w:u w:val="single"/>
        </w:rPr>
      </w:r>
    </w:p>
    <w:p>
      <w:pPr>
        <w:pStyle w:val="Normal"/>
        <w:rPr>
          <w:b/>
          <w:b/>
          <w:bCs/>
        </w:rPr>
      </w:pPr>
      <w:r>
        <w:rPr>
          <w:b/>
          <w:bCs/>
        </w:rPr>
        <w:t>a) stavební řešení</w:t>
      </w:r>
    </w:p>
    <w:p>
      <w:pPr>
        <w:pStyle w:val="TextBody"/>
        <w:spacing w:lineRule="exact" w:line="298"/>
        <w:ind w:left="40" w:right="20" w:hanging="0"/>
        <w:rPr>
          <w:b/>
          <w:b/>
          <w:bCs/>
        </w:rPr>
      </w:pPr>
      <w:r>
        <w:rPr>
          <w:b/>
          <w:bCs/>
        </w:rPr>
      </w:r>
    </w:p>
    <w:p>
      <w:pPr>
        <w:pStyle w:val="TextBody"/>
        <w:spacing w:lineRule="exact" w:line="298"/>
        <w:ind w:left="40" w:right="20" w:hanging="0"/>
        <w:rPr>
          <w:b/>
          <w:b/>
          <w:color w:val="000000"/>
        </w:rPr>
      </w:pPr>
      <w:r>
        <w:rPr>
          <w:b/>
        </w:rPr>
        <w:t>SO.01 – Rekonstrukce oplocení v Bolzanově ulici</w:t>
      </w:r>
    </w:p>
    <w:p>
      <w:pPr>
        <w:pStyle w:val="Normal"/>
        <w:jc w:val="both"/>
        <w:rPr>
          <w:b/>
          <w:b/>
          <w:bCs/>
          <w:color w:val="000000"/>
        </w:rPr>
      </w:pPr>
      <w:r>
        <w:rPr>
          <w:b/>
          <w:bCs/>
          <w:color w:val="000000"/>
        </w:rPr>
      </w:r>
    </w:p>
    <w:p>
      <w:pPr>
        <w:pStyle w:val="Normal"/>
        <w:jc w:val="both"/>
        <w:rPr>
          <w:b/>
          <w:b/>
          <w:bCs/>
        </w:rPr>
      </w:pPr>
      <w:r>
        <w:rPr>
          <w:b/>
          <w:bCs/>
        </w:rPr>
        <w:t>Popis stávajícího stavu</w:t>
      </w:r>
    </w:p>
    <w:p>
      <w:pPr>
        <w:pStyle w:val="Normal"/>
        <w:jc w:val="both"/>
        <w:rPr>
          <w:b/>
          <w:b/>
          <w:bCs/>
        </w:rPr>
      </w:pPr>
      <w:r>
        <w:rPr>
          <w:b/>
          <w:bCs/>
        </w:rPr>
      </w:r>
    </w:p>
    <w:p>
      <w:pPr>
        <w:pStyle w:val="Normal"/>
        <w:jc w:val="both"/>
        <w:rPr/>
      </w:pPr>
      <w:r>
        <w:rPr>
          <w:bCs/>
        </w:rPr>
        <w:t xml:space="preserve">Zeď oplocení je založena na kamenném základě z pískovců, na kterém jsou vyzděny stěny z pískovcových bloků nepravidelných tvarů, jež se vzhledem přibližují kamennému kyplovskému zdivu. Na pískovcovém zdivu je vyzděna stěna z plných cihel a pilíře z lícových cihel. Mezi pilíři ve snížené části zděného oplocení jsou osazeny výplně z kovových mříží plného průřezu. Pod výplní z mříží jsou na vyrovnávacím potěru na pískovcové zdi položeny v jedné řadě svisle lícové cihly. Cihly jsou položeny na kraji po obou stranách zdi s přesahem. Meziprostor mezi lícovými cihlami z obou stran je vyplněn betonem, do kterého jsou ukotveny stojky mřížové výplně oplocení. Hlavy pilířů jsou vyzděny z plných lícových cihel ze dvou řad naležato s přesahem. Vyzděné stěny z plných cihel jsou omítnuty. Na vrchu stěn jsou položeny dvě řádky lícových cihel. Zděné stěny a pilíře jsou oplechovány. Z důvodu </w:t>
      </w:r>
      <w:r>
        <w:rPr/>
        <w:t xml:space="preserve"> mnohaletého působení klimatických vlivů (déšť, mráz, vysychání apod.) a jejich erozivní činnosti došlo k částečnému poškození povrchu cihelných  zdi a pilířů a narušení a opadání omítek. </w:t>
      </w:r>
      <w:r>
        <w:rPr>
          <w:color w:val="000000"/>
        </w:rPr>
        <w:t xml:space="preserve">Problémem jsou zejména lokální degradace omítky a zdiva a  uvolnění a poškození ocelových profilů vlivem dilatačních pohybů. Lokálně jsou povrchově degradované některé cihly a povrch pískovcového soklu je rovněž degradován vlhkostí a mrazem. </w:t>
      </w:r>
      <w:r>
        <w:rPr/>
        <w:t xml:space="preserve">V místech, kde nejsou již žádné omítky dochází postupně ke zvětrávání a odlupování povrchu cihel. Lícové cihly na vrchu stěn a na hlavách pilířů jsou ulámané, posunuté nebo úplně zborcené. Dobetonávka mezi lícovými cihlami je značně poškozená, popraskaná a vydrolená. Ocelové profily mezi pilíři jsou místy uvolněné a dilatačními pohyby poškozují koruny zděných pilířů. Kovová výplň je zkorodovaná a částečně zdeformována. Zákrytové plechy stěn a pilířů jsou značně zkorodované a někde úplně chybí. Zdi jsou částečně obrostlé různými popínavými rostlinami a náletovými dřevinami, které dále více narušují již tak poškozenou zeď. Cihelná zeď je téměř po celé délce vykloněná, což je způsobeno nedostatečnou hloubkou založení zdi pod terénem a zemním tlakem od zvýšeného terénu zevnitř areálu nemocnice. Při stavebně technického průzkumu byly vykopané sondy, z kterých vyplývá, že u jedné sondy byla základová spára 0,18 m a u druhé sondy 0,26 m pod úrovní chodníku. Základovou půdu plotu tvoří jíl střední plasticity, proto způsob založení plotu je dle stavebně technického průzkumu zcela nevyhovující. Jíly jsou namrzavé a vyžadují hloubku základu větší než 1,0 m. Pod dlažbou chodníku je štěrkový podsyp, kde se shromažďuje voda a mění konzistenci jílu pod základem. Z uvedeného vyplývá, že nevyhovující založení je spolu se zemním tlakem a změnou konzistence jílu v podzákladí příčinou poruch části oplocení v Bolzanově ulici.              </w:t>
      </w:r>
    </w:p>
    <w:p>
      <w:pPr>
        <w:pStyle w:val="TextBody"/>
        <w:spacing w:lineRule="exact" w:line="298"/>
        <w:ind w:left="40" w:right="20" w:hanging="0"/>
        <w:rPr>
          <w:color w:val="000000"/>
        </w:rPr>
      </w:pPr>
      <w:r>
        <w:rPr>
          <w:color w:val="000000"/>
        </w:rPr>
      </w:r>
    </w:p>
    <w:p>
      <w:pPr>
        <w:pStyle w:val="TextBody"/>
        <w:spacing w:lineRule="exact" w:line="298"/>
        <w:ind w:left="40" w:right="20" w:hanging="0"/>
        <w:rPr>
          <w:b/>
          <w:b/>
          <w:color w:val="000000"/>
        </w:rPr>
      </w:pPr>
      <w:r>
        <w:rPr>
          <w:b/>
          <w:color w:val="000000"/>
        </w:rPr>
        <w:t>Popis navrhovaných úprav</w:t>
      </w:r>
    </w:p>
    <w:p>
      <w:pPr>
        <w:pStyle w:val="TextBody"/>
        <w:spacing w:lineRule="exact" w:line="298"/>
        <w:ind w:left="40" w:right="20" w:hanging="0"/>
        <w:rPr>
          <w:b/>
          <w:b/>
          <w:bCs/>
          <w:color w:val="000000"/>
        </w:rPr>
      </w:pPr>
      <w:r>
        <w:rPr>
          <w:b/>
          <w:bCs/>
          <w:color w:val="000000"/>
        </w:rPr>
      </w:r>
    </w:p>
    <w:p>
      <w:pPr>
        <w:pStyle w:val="Normal"/>
        <w:jc w:val="both"/>
        <w:rPr/>
      </w:pPr>
      <w:r>
        <w:rPr/>
        <w:t xml:space="preserve">Z vnitřní strany zdi ze strany areálu nemocnice budou odstraněny různé popínavé a pnoucí rostliny a nálety od dřevin a křoví do vzdálenosti 4,0 m od zdi a vykopou se pařezy. Odstraní se ostnatý drát s kovovými držáky. Navrhované úpravy oplocení v ulici Bolzanově předpokládají úplnou rekonstrukci, která spočívá v demolici cihelné a kamenné zdi a základu a založení nové opěrné zdi a provedení rekonstrukce podle původního stavu a vzhledu. </w:t>
      </w:r>
      <w:r>
        <w:rPr>
          <w:color w:val="000000"/>
        </w:rPr>
        <w:t xml:space="preserve">Na rekonstrukci oplocení budou použity stejné materiály, ze kterých je vytvořena stávající zeď, tedy cihelné a kamenné zdivo, kovová výplň z mříží a oplechování. Zeď bude založena na betonovém základě do nezárazné hloubky. Za rubem zdi pod úrovní původního terénu bude provedena železobetonová opěrná stěna, která zajistí přenesení zvýšeného zemního tlaku od zatížení z parkoviště osobních aut, které se plánuje realizovat podél oplocení uvnitř areálu nemocnice. Nad základem bude vyzděna zeď z původních vybouraných pískových kamenů, </w:t>
      </w:r>
      <w:r>
        <w:rPr/>
        <w:t>aby se zachoval původní ráz zdi oplocení</w:t>
      </w:r>
      <w:r>
        <w:rPr>
          <w:color w:val="000000"/>
        </w:rPr>
        <w:t xml:space="preserve">. Na kamenné zdi se provede vyrovnávací cementový potěr tl. do 30 mm a stěrková hydroizolace. Hydroizolace je navržena disperzní dvousložková do venkovního prostředí ve dvou vrstvách na základním penetračním nátěru alternativně minerální. Hydroizolace se provede na vodorovných i svislých ukončujících kamenných plochách pod cihelným zdivem a na přechodu vodorovné na svislou a v koutech se provede bandáž hydroizolační páskou. Do původní tvaru a vzhledu se vyzdí pilíře z lícových cihel a stěny z plných cihel. Hlavy pilířů budou ukončeny lícovými cihlami naležato ve dvou vrstvách s přesahem přes líce pilířů. Koruna kamenné zdi mezi pilíři bude ukončena jednou vrstvou lícových cihel svisle výšky 15 cm z obou stran. Mezi pilíře se osadí nová kovová výplň z mříže v přesné kopii původní mříže. Mříže budou do zděných pilířů ukotveny tak, aby byla umožněna jejich dilatace a nedocházelo vlivem jejich dilatačních pohybů k poškození koruny zděných pilířů. Jednotlivé prvky mříže budou vyrobeny z plného průřezu. Povrchová úprava bude provedena pozinkováním a nátěrem práškovou barvou v odstínu Terakota. Meziprostor mezi lícovými cihlami v koruně zdi bude vyplněn betonem C25/30 namíchaného z portlandského cementu a s nižším vodním součinitelem. Nesmí se použít směsné struskoportlandské cementy, aby se na lícových cihlách neobjevily výkvěty. Před betonáží bude ještě do betonovaného prostoru kolem lícových cihel a na dno vložena separační vrstva z geotextilie. Koruna cihelné stěny bude podle původního vzhledu opatřena dvěma řádkami lícových cihel výšky 2x15 cm z obou strana s přesahem přes líc stěny. Mezi řádkami cihel je navržena stěrková disperzní dvousložková hydroizolace do venkovního prostředí alternativně minerální. Stěrková hydroizolace se provede i pod hlavou ze dvou řad lícových cihel u pilířů. Konstrukce z lícových cihel budou vyspárovány speciální spárovací hmotou doporučenou výrobcem lícových cihel. Zděné stěny budou oboustranně omítnuty vápenocementovou štukovou omítkou a opatřeny fasádním silikonovým nátěrem ve světlém odstínu. Pilíře a stěny a koruna zdi pod výplní z mříže mezi pilíři budou oplechovány z měděného plechu. Viditelné zdivo z lícových cihel </w:t>
      </w:r>
      <w:r>
        <w:rPr/>
        <w:t>u koruny zdí a pilířů budou natřeny speciálním hydrofobním přípravkem určeným na  cihelné zdivo.</w:t>
      </w:r>
      <w:r>
        <w:rPr>
          <w:color w:val="000000"/>
        </w:rPr>
        <w:t xml:space="preserve"> Kamenná zeď z pískovců bude vyspárována speciální k tomu určenou vápenocementovou spárovací hmotou. Pískovcové bloky budou </w:t>
      </w:r>
      <w:r>
        <w:rPr/>
        <w:t xml:space="preserve">biocidně ošetřeny a napuštěny hydrofobním přípravkem na bázi organokřemičitanů (umožňují dýchat). Biocidní a hydrofobní ošetření je možné provádět nátěrem či nástřikem. Rub opěrné betonové zdi je odvodněn pomocí drenáže z flexibilního potrubí DN 100, které je napojeno na vodorovné trubky z PVC průměru 100 mm po 5,0 m, které prostupují zdí a odvádí vodu na místní komunikaci. Drenážní potrubí je položeno do pískového lože tl. 100 mm a je obsypáno štěrkopískem nebo kačírkem. Pod pískovým ložem a drenáží je proveden těsnící klín z jílu. Za rubem opěrné zdi a u chodníku je vložena nopová folie a nad obsypem drenáže je provedena filtrační vrstva, kterou tvoří rovnanina z původních pískovcových kamenů. Zděné oplocení včetně základu bude oddilatováno od rotundy a další dilatace budou na koncích plotových výplní (viz výkresová část). Zděné oplocení bude provedeno do původního vzhledu, s použitím stejných materiálů a ve stejných rozměrech (délkové, šířkové a výškové uspořádání). Bude proveden nový el.kabel pro napojení světelného panelu s označením nemocnice, který zůstane zachován na stejném místě. Nový el. přívod se provede i pro venkovní osvětlení ve vjezdu na zdi a světlo včetně konzoly bude vyměněno (viz elektroinstalace). Součástí stavby je i přemístění rozvaděče pro napájení el.pohonu vjezdové závory tak, aby nebyl v kolizi s novými základy oplocení a vybudování nového přístřešku pro rozvaděč včetně základu (umístění viz situace). Přístřešek o stejné půdorysné velikosti 2,0x1,4 m a výšky 1,60 m bude proveden z ocel.konstrukce z válcovaných profilů 2xU 100. Zastřešení a opláštění bude provedeno z trapézového plechu tl.75 mm s výškou vlny 35 mm. Pod přístřeškem bude provedena základová deska tl. 300 mm z betonu tř. C16/20 vyztužená ocel sítí průměru 6 s oky 100x100 mm a podsypaná štěrkodrtí tl. 500 mm.   </w:t>
      </w:r>
    </w:p>
    <w:p>
      <w:pPr>
        <w:pStyle w:val="TextBody"/>
        <w:spacing w:lineRule="exact" w:line="298"/>
        <w:ind w:left="40" w:right="20" w:hanging="0"/>
        <w:rPr>
          <w:color w:val="000000"/>
        </w:rPr>
      </w:pPr>
      <w:r>
        <w:rPr>
          <w:color w:val="000000"/>
        </w:rPr>
        <w:t xml:space="preserve">    </w:t>
      </w:r>
    </w:p>
    <w:p>
      <w:pPr>
        <w:pStyle w:val="TextBody"/>
        <w:spacing w:lineRule="exact" w:line="298"/>
        <w:ind w:right="20" w:hanging="0"/>
        <w:rPr>
          <w:b/>
          <w:b/>
          <w:color w:val="000000"/>
        </w:rPr>
      </w:pPr>
      <w:r>
        <w:rPr>
          <w:b/>
        </w:rPr>
        <w:t>SO.02 – Rekonstrukce oplocení ve </w:t>
      </w:r>
      <w:r>
        <w:rPr>
          <w:b/>
          <w:color w:val="000000"/>
        </w:rPr>
        <w:t>Foersterově</w:t>
      </w:r>
      <w:r>
        <w:rPr>
          <w:b/>
        </w:rPr>
        <w:t xml:space="preserve"> ulici</w:t>
      </w:r>
    </w:p>
    <w:p>
      <w:pPr>
        <w:pStyle w:val="TextBody"/>
        <w:spacing w:lineRule="exact" w:line="298"/>
        <w:ind w:left="40" w:right="20" w:hanging="0"/>
        <w:rPr>
          <w:b/>
          <w:b/>
          <w:color w:val="000000"/>
        </w:rPr>
      </w:pPr>
      <w:r>
        <w:rPr>
          <w:b/>
          <w:color w:val="000000"/>
        </w:rPr>
      </w:r>
    </w:p>
    <w:p>
      <w:pPr>
        <w:pStyle w:val="TextBody"/>
        <w:spacing w:lineRule="exact" w:line="298"/>
        <w:ind w:left="40" w:right="20" w:hanging="0"/>
        <w:rPr>
          <w:b/>
          <w:b/>
          <w:color w:val="000000"/>
        </w:rPr>
      </w:pPr>
      <w:r>
        <w:rPr>
          <w:b/>
          <w:color w:val="000000"/>
        </w:rPr>
        <w:t>Popis stávajícího stavu</w:t>
      </w:r>
    </w:p>
    <w:p>
      <w:pPr>
        <w:pStyle w:val="TextBody"/>
        <w:spacing w:lineRule="exact" w:line="298"/>
        <w:ind w:left="40" w:right="20" w:hanging="0"/>
        <w:rPr>
          <w:b/>
          <w:b/>
          <w:color w:val="000000"/>
        </w:rPr>
      </w:pPr>
      <w:r>
        <w:rPr>
          <w:b/>
          <w:color w:val="000000"/>
        </w:rPr>
      </w:r>
    </w:p>
    <w:p>
      <w:pPr>
        <w:pStyle w:val="Normal"/>
        <w:jc w:val="both"/>
        <w:rPr>
          <w:bCs/>
        </w:rPr>
      </w:pPr>
      <w:r>
        <w:rPr>
          <w:bCs/>
        </w:rPr>
        <w:t xml:space="preserve">Způsob provedení zděného oplocení v koncepci a v použitých materiálech je stejná jako v ulici Bolzanově. Stejný je i stav poškození zdi a rozsah nutných oprav. Vzhledem k téměř stejné výšce terénu z obou stran zdi a k příznivější hloubce založení cca 0,8 m pod úrovní terénu nedošlo k vyklonění zdi a tedy nebude nutné bourat kamennou zeď z pískovců a základ. Oplocení je zde dle výsledků stavebně technického průzkumu opravitelné. Podezdívka plotu má místy degradované zdivo a poškozeny jsou i cihelné pilíře. Poruchy zdi se projevují degradací omítek, zdiva i kamene a trhlinkami způsobené kořenovým systémem stromů. U objektu čistící stanice (v situaci objekt M) je mohutný strom, </w:t>
      </w:r>
      <w:r>
        <w:rPr>
          <w:color w:val="000000"/>
        </w:rPr>
        <w:t xml:space="preserve">jehož kořeny poškozují základy zděného plotu a na zdi oploceni jsou značné trhliny. Strom snižuje přirozenou vlhkost jemnozrnných zemin v podloží zdi, dochází ke objemovým změnám vysychání a smršťování jemnozrnných zemin (jílů) a tím nerovnoměrnému sedání základů. Strom je žádoucí odstranit, aby nedocházelo k poškozování zdi. Vzhledem k tomu, že odbor životního prostředí MěÚ Jičín zamítl žádost Oblastní nemocnice Jičín na skácení stromu, bude nutné v místě základu kořeny odřezat a založit zeď plotu do dostatečné hloubky, kde již nebude docházet k vysychání jemnozrnných zemin a poškozování zdi od kořenů. Poškozeny jsou cihelné pilíře, ze kterých se dilatačními pohyby uvolňují ocelové konstrukce. V celém úseku oplocení se projevuje koroze ocelového oplocení, jeho deformace od padajících větví, degradace cihel na koruně zdi, dilatační trhliny a trhliny způsobené kořenovým systém blízkých stromů.     </w:t>
      </w:r>
    </w:p>
    <w:p>
      <w:pPr>
        <w:pStyle w:val="Normal"/>
        <w:jc w:val="both"/>
        <w:rPr>
          <w:bCs/>
        </w:rPr>
      </w:pPr>
      <w:r>
        <w:rPr>
          <w:bCs/>
        </w:rPr>
      </w:r>
    </w:p>
    <w:p>
      <w:pPr>
        <w:pStyle w:val="TextBody"/>
        <w:spacing w:lineRule="exact" w:line="298"/>
        <w:ind w:left="40" w:right="20" w:hanging="0"/>
        <w:rPr>
          <w:b/>
          <w:b/>
          <w:color w:val="000000"/>
        </w:rPr>
      </w:pPr>
      <w:r>
        <w:rPr>
          <w:b/>
          <w:color w:val="000000"/>
        </w:rPr>
        <w:t>Popis navrhovaných úprav</w:t>
      </w:r>
    </w:p>
    <w:p>
      <w:pPr>
        <w:pStyle w:val="Normal"/>
        <w:jc w:val="both"/>
        <w:rPr>
          <w:b/>
          <w:b/>
          <w:bCs/>
          <w:color w:val="000000"/>
        </w:rPr>
      </w:pPr>
      <w:r>
        <w:rPr>
          <w:b/>
          <w:bCs/>
          <w:color w:val="000000"/>
        </w:rPr>
      </w:r>
    </w:p>
    <w:p>
      <w:pPr>
        <w:pStyle w:val="Normal"/>
        <w:jc w:val="both"/>
        <w:rPr>
          <w:bCs/>
        </w:rPr>
      </w:pPr>
      <w:r>
        <w:rPr>
          <w:bCs/>
        </w:rPr>
        <w:t xml:space="preserve">Z vnitřní strany zdi ze strany areálu nemocnice budou odstraněny různé popínavé a pnoucí rostliny a nálety od dřevin a křoví do vzdálenosti 4,0 m od zdi a budou vykopány pařezy. </w:t>
      </w:r>
      <w:r>
        <w:rPr/>
        <w:t>Odstraní se ostnatý drát s kovovými držáky.</w:t>
      </w:r>
      <w:r>
        <w:rPr>
          <w:bCs/>
        </w:rPr>
        <w:t xml:space="preserve"> Navrhované úpravy oplocení v ulici Foersterově předpokládají demolici stávající cihelné zdi až po úroveň kamenné zdi, která zůstane zachována. Budou doplněny chybějící pískovce a výměna silně poškozených a zvětralých (předpoklad v rozsahu do 5 % plochy). Ojedinělé drobné trhlinky ve zdivu budou opraveny. Trhlinky je možné sanovat různými způsoby. Jako nejvhodnější se jeví injektáž trhlin spojená s jejich "sešitím". Pro sešívky se použijí vždy na obou lících porušené zdi buď speciální tyče nebo žebírkové pruty betonářské výztuže, vždy kotvené do vysekaných drážek kolmo k trhlině. Pískovcové bloky budou očištěny tlakovou vodou. Černé části pískovců budou šetrně mechanicky očištěny (pískováním, osekáním) odborně způsobilou firmou od černých krust. Spáry budou vysekány do hloubky cca 4 cm a znovu vy</w:t>
      </w:r>
      <w:r>
        <w:rPr>
          <w:color w:val="000000"/>
        </w:rPr>
        <w:t xml:space="preserve">spárovány speciální k tomu určenou vápenocementovou spárovací hmotou. Pískovcové bloky budou </w:t>
      </w:r>
      <w:r>
        <w:rPr>
          <w:bCs/>
        </w:rPr>
        <w:t>biocidně ošetřeny a napuštěny hydrofobním přípravkem na bázi organokřemičitanů (umožňují dýchat). Biocidní a hydrofobní ošetření je možné provádět nátěrem či nástřikem. V blízkosti stromu u objektu čistící stanice (v situaci objekt M) se provede nový betonový základ z betonu C20/25 dostatečné hloubky a délky v souladu s projektem stavby. V místě vjezdu z ulice</w:t>
      </w:r>
      <w:r>
        <w:rPr>
          <w:b/>
          <w:color w:val="000000"/>
        </w:rPr>
        <w:t xml:space="preserve"> </w:t>
      </w:r>
      <w:r>
        <w:rPr>
          <w:color w:val="000000"/>
        </w:rPr>
        <w:t>Foersterova</w:t>
      </w:r>
      <w:r>
        <w:rPr>
          <w:bCs/>
        </w:rPr>
        <w:t xml:space="preserve"> zůstane nad vjezdem zděný oblouk. Odstraní se jen stávající oplechování, vymění se lícové cihly a odsekají omítky. V případě, že se po odsekání omítek zjistí, že v klenbě se objeví ojedinělé  drobné trhlinky, budou sanovány. Trhlinky v klenbách budou řádně vyčištěny, utaženy ocelovými klínky nebo z tvrdého dřeva a zainjektovány. Trhlinky v klenbách je možné sanovat též "sešívaním" jako trhlinky ve svislých zděných konstrukcích. Mezi řádky z lícových cihel se provede stěrková dvousložková hydroizolace </w:t>
      </w:r>
      <w:r>
        <w:rPr>
          <w:color w:val="000000"/>
        </w:rPr>
        <w:t xml:space="preserve">do venkovního prostředí alternativně minerální. Na oblouku se provede oplechování z měděného plechu. V  patě oblouku nad pískovcovou podezdívkou je navržena chemická sanace proti vzlínající zemní vlhkosti. Na kamenné zdi se provede vyrovnávací cementový potěr tl. do 30 mm a stěrková hydroizolace. Hydroizolace je navržena disperzní dvousložková do venkovního prostředí ve dvou vrstvách na základním penetračním nátěru alternativně minerální. Hydroizolace se provede na vodorovných i svislých ukončujících kamenných plochách pod cihelným zdivem a na přechodu vodorovné na svislou a v koutech se provede bandáž hydroizolační páskou. </w:t>
      </w:r>
      <w:r>
        <w:rPr/>
        <w:t xml:space="preserve">Zděné oplocení bude oddilatováno od rotundy a další dilatace bude provedena u stromu po obou stranách  nového základu a pak dle výkresové části. Další postup rekonstrukce zdi oplocení je totožný jako v ulici Bolzanově dle původního vzoru.   </w:t>
      </w:r>
    </w:p>
    <w:p>
      <w:pPr>
        <w:pStyle w:val="Normal"/>
        <w:jc w:val="both"/>
        <w:rPr>
          <w:b/>
          <w:b/>
          <w:bCs/>
        </w:rPr>
      </w:pPr>
      <w:r>
        <w:rPr>
          <w:b/>
          <w:bCs/>
        </w:rPr>
      </w:r>
    </w:p>
    <w:p>
      <w:pPr>
        <w:pStyle w:val="Normal"/>
        <w:jc w:val="both"/>
        <w:rPr>
          <w:b/>
          <w:b/>
        </w:rPr>
      </w:pPr>
      <w:r>
        <w:rPr>
          <w:b/>
        </w:rPr>
        <w:t>SO.03 – Oprava rotundy</w:t>
      </w:r>
    </w:p>
    <w:p>
      <w:pPr>
        <w:pStyle w:val="TextBody"/>
        <w:spacing w:lineRule="exact" w:line="298"/>
        <w:ind w:right="20" w:hanging="0"/>
        <w:rPr>
          <w:b/>
          <w:b/>
        </w:rPr>
      </w:pPr>
      <w:r>
        <w:rPr>
          <w:b/>
        </w:rPr>
      </w:r>
    </w:p>
    <w:p>
      <w:pPr>
        <w:pStyle w:val="Normal"/>
        <w:jc w:val="both"/>
        <w:rPr>
          <w:bCs/>
        </w:rPr>
      </w:pPr>
      <w:r>
        <w:rPr>
          <w:color w:val="000000"/>
        </w:rPr>
        <w:t>Rotunda na nároží ulic Bolzanova a Foersterova sloužila dříve jako trafostanice, v současnosti není využívána a bude opravena s předpokládaným budoucím účelem využití jako nemocniční kaple. Jedná se o přízemní zděný objekt kruhového půdorysu s kuželovou střechou. Krytinu tvoří obyčejné tašky (bobrovky) na řídké laťování (korunová krytina). Budou vybourány stávající okna ze sklobetonových tvárnic a zbytky plechových rozvaděčů v otvorech do fasády. Vstupní dveře jsou navržené plastové v členění dle v souladu s projektem stavby. Okna jsou také navržená plastová s izolačním dvojsklem v členění dle v souladu s projektem stavby. Odstraní se vnější přístřešek pro el. rozvaděč včetně betonových schodů u rozvaděče i u vstupu do objektu. Stávající skříňový el. rozvaděč bude odstraněn a proveden se nový plastový pilíř s rozpojovací jistící skříní u plotu (viz elektroinstalace). Pro vnitřní elektroinstalaci osvětlení a zásuvek je navržen nový plastový rozvaděč, který se umístí do niky v interiéru objektu.  Z elektroinstalace se doplní v interiéru tři nová nástěnná světla, jedna zásuvka na 220 V, vypínač a nad vstupními dveřmi nástěnné světlo s vypínačem do venkovního prostoru (viz elektroinstalace). El.kabely pro osvětlení a zásuvku budou provedeny pod omítkou a napojeny v novém rozvaděči s požadovaným jištěním. Uvnitř objektu se demontují stávající zámečnické a elektroinstalační konstrukce z bývalé trafostanice. Odstraní se železobetonový strop a otlučou vnitřní omítky. Popraskaná a zaolejovaná betonová podlaha se vybourá včetně kanálků. Zazdí se otvory po kabelech a rýhy po vybetonovaném stropu. Provede se zásyp kanálků štěrkopískem a podkladní betonová mazanina z betonu C16/20 tl. 120 mm na zhutněném štěrkopískovém podsypu. Vodorovná izolace proti vlhkosti je navržena z asfaltových modifikovaných pásů na penetračním nátěru ALP. Vrchní podlahu tvoří betonová mazanina z betonu tř. C16/20 tl.80 mm s vloženou ocel. sítí průměru 5 s oky 100x100 mm hlazená ocelovým hladítkem s posypem (s protiskluznou úpravou) a opatřená 2x nátěrem na beton. Vnitřní omítky budou provedeny vápenocementové štukové (do výšky 1,0 m sanační) a opatřené malbou disperzní otěruvzdornou dvojnásobnou s penetrací v bílém odstínu. Po vybouraném el.rozvaděči se zazdí nika  a doplní fasáda na cihelném zdivu omítkou a pískovcovou podezdívkou. Před vstupem do objektu se provedou betonové schody s podestou. Na fasádě se otlučou zbytky zvětralé omítky a provede se v celé ploše nová vápenocementová štuková omítka se silikonovým nátěrem ve světlém odstínu. Vybourá se parapetní zdivo (jedna řada) z lícových cihel na pískovcové podezdívce, na které se provede vyrovnávací cementový potěr tl. do 30 mm a stěrková hydroizolace. Hydroizolace je navržena dvousložková do venkovního prostředí ve dvou vrstvách na základním penetračním nátěru alternativně minerální. Na stěrkovou hydroizolaci se nově vyzdí jedna řada lícových cihel svisle výšky 15 cm včetně vyspárování speciální spárovací hmotou doporučenou výrobcem lícových cihel. Pohledová část parapetní zídky z lícových cihel</w:t>
      </w:r>
      <w:r>
        <w:rPr/>
        <w:t xml:space="preserve"> bude natřena speciálním hydrofobním přípravkem určeným na  cihelné zdivo. Parapetní zídka bude oplechována z měděného plechu. </w:t>
      </w:r>
      <w:r>
        <w:rPr>
          <w:color w:val="000000"/>
        </w:rPr>
        <w:t>V úrovni podlahy se na pískovcové podezdívce po obvodě objektu provede chemická sanace proti vzlínající zemní vlhkosti. V pískovcové podezdívce b</w:t>
      </w:r>
      <w:r>
        <w:rPr>
          <w:bCs/>
        </w:rPr>
        <w:t>udou doplněny chybějící pískovce a vymění se silně poškozené (předpoklad v rozsahu do 10 % plochy). Ojedinělé drobné trhlinky ve zdivu budou sanovány jejich  injektáží spojenou s jejich "sešitím". Pro sešívky se použijí vždy na obou lících porušené zdi buď speciální tyče nebo žebírkové pruty betonářské výztuže, vždy kotvené do vysekaných drážek kolmo k trhlině. Pískovcové bloky budou očištěny tlakovou vodou. Černé části pískovců budou šetrně mechanicky očištěny (pískováním, osekáním) odborně způsobilou firmou od černých krust. Spáry budou vysekány do hloubky cca 4 cm a znovu vy</w:t>
      </w:r>
      <w:r>
        <w:rPr>
          <w:color w:val="000000"/>
        </w:rPr>
        <w:t xml:space="preserve">spárovány speciální k tomu určenou vápenocementovou spárovací hmotou. Pískovcové bloky budou </w:t>
      </w:r>
      <w:r>
        <w:rPr>
          <w:bCs/>
        </w:rPr>
        <w:t xml:space="preserve">biocidně ošetřeny a napuštěny hydrofobním přípravkem na bázi organokřemičitanů (umožňují dýchat). Biocidní a hydrofobní ošetření je možné provádět nátěrem či nástřikem. Po demontáži krytiny z pálených tašek bobrovek se předpokládá výměna 80 % dřevěného krovu. Provede se nové bednění z hoblovaných pohledových prken a nové laťování. Tesařské konstrukce (krov, latě) </w:t>
      </w:r>
      <w:r>
        <w:rPr/>
        <w:t>budou napuštěny přípravkem proti dřevokaznému hmyzu a plísním.</w:t>
      </w:r>
      <w:r>
        <w:rPr>
          <w:bCs/>
        </w:rPr>
        <w:t xml:space="preserve"> Pohledové části krovu a bednění budou opatřeny 3x lazurovacím lakem. Střešní krytina je navržena dle původního vzoru z pálených tašek bobrovek červené barvy. Jedná se o dvojitou krytinu z obyčejných tašek (bobrovek) na řídké laťování (korunová krytina). Krytina bude položena na střešní latě 50/40 a kontralatě 50/50</w:t>
      </w:r>
      <w:r>
        <w:rPr/>
        <w:t xml:space="preserve"> které jsou přibity na dřevěnou konstrukci krovu. Pod latěmi je pojistná difúzní folie určená k pokládce na bednění.</w:t>
      </w:r>
      <w:r>
        <w:rPr>
          <w:bCs/>
        </w:rPr>
        <w:t xml:space="preserve"> Špička střechy kuželovitého tvaru bude oplechována z měděného plechu. </w:t>
      </w:r>
      <w:r>
        <w:rPr/>
        <w:t xml:space="preserve">Klempířské konstrukce (svod, žlab, parapety, okapnice, oplechování parapetní zídky apod.) jsou navrženy z měděného plechu. Dešťové ze střechy budou svodem svedeny na terén uvnitř areálu nemocnice. Střecha bude doplněna o hromosvod a dva svody z CU vodiče, které budou napojeny přes zkušební svorky na stávající uzemnění a propojeny mezi sebou uvnitř areálu do výkopové rýhy položenou pásovinou (viz elektroinstalace).       </w:t>
      </w:r>
    </w:p>
    <w:p>
      <w:pPr>
        <w:pStyle w:val="Normal"/>
        <w:jc w:val="both"/>
        <w:rPr>
          <w:b/>
          <w:b/>
          <w:bCs/>
        </w:rPr>
      </w:pPr>
      <w:r>
        <w:rPr>
          <w:b/>
          <w:bCs/>
        </w:rPr>
      </w:r>
    </w:p>
    <w:p>
      <w:pPr>
        <w:pStyle w:val="Normal"/>
        <w:jc w:val="both"/>
        <w:rPr>
          <w:b/>
          <w:b/>
        </w:rPr>
      </w:pPr>
      <w:r>
        <w:rPr>
          <w:b/>
        </w:rPr>
        <w:t>SO.04 – Oplocení kolem objektu plicního oddělení, bezbariérový přístup,</w:t>
      </w:r>
    </w:p>
    <w:p>
      <w:pPr>
        <w:pStyle w:val="Normal"/>
        <w:jc w:val="both"/>
        <w:rPr>
          <w:b/>
          <w:b/>
        </w:rPr>
      </w:pPr>
      <w:r>
        <w:rPr>
          <w:b/>
        </w:rPr>
        <w:t xml:space="preserve">               </w:t>
      </w:r>
      <w:r>
        <w:rPr>
          <w:b/>
        </w:rPr>
        <w:t>rekonstrukce anglického dvorku</w:t>
      </w:r>
    </w:p>
    <w:p>
      <w:pPr>
        <w:pStyle w:val="Normal"/>
        <w:jc w:val="both"/>
        <w:rPr>
          <w:b/>
          <w:b/>
        </w:rPr>
      </w:pPr>
      <w:r>
        <w:rPr>
          <w:b/>
        </w:rPr>
      </w:r>
    </w:p>
    <w:p>
      <w:pPr>
        <w:pStyle w:val="Normal"/>
        <w:jc w:val="both"/>
        <w:rPr/>
      </w:pPr>
      <w:r>
        <w:rPr>
          <w:color w:val="000000"/>
        </w:rPr>
        <w:t xml:space="preserve">Ve směru západním od rotundy na rohu areálu přes křižovatku je objekt plicního oddělení, kde je navrženo podél hranic Smetanovy a Bolzanovy ulice nové oplocení. </w:t>
      </w:r>
      <w:r>
        <w:rPr/>
        <w:t xml:space="preserve">Součásti záměru je kromě oplocení ještě návrh na bezbariérový přístup do objektu a rekonstrukce „anglického dvorku“.  </w:t>
      </w:r>
    </w:p>
    <w:p>
      <w:pPr>
        <w:pStyle w:val="Normal"/>
        <w:jc w:val="both"/>
        <w:rPr/>
      </w:pPr>
      <w:r>
        <w:rPr/>
      </w:r>
    </w:p>
    <w:p>
      <w:pPr>
        <w:pStyle w:val="Normal"/>
        <w:jc w:val="both"/>
        <w:rPr>
          <w:b/>
          <w:b/>
        </w:rPr>
      </w:pPr>
      <w:r>
        <w:rPr>
          <w:b/>
        </w:rPr>
      </w:r>
    </w:p>
    <w:p>
      <w:pPr>
        <w:pStyle w:val="Normal"/>
        <w:jc w:val="both"/>
        <w:rPr>
          <w:b/>
          <w:b/>
        </w:rPr>
      </w:pPr>
      <w:r>
        <w:rPr>
          <w:b/>
        </w:rPr>
        <w:t>Oplocení</w:t>
      </w:r>
    </w:p>
    <w:p>
      <w:pPr>
        <w:pStyle w:val="Normal"/>
        <w:jc w:val="both"/>
        <w:rPr>
          <w:b/>
          <w:b/>
        </w:rPr>
      </w:pPr>
      <w:r>
        <w:rPr>
          <w:b/>
        </w:rPr>
      </w:r>
    </w:p>
    <w:p>
      <w:pPr>
        <w:pStyle w:val="Normal"/>
        <w:jc w:val="both"/>
        <w:rPr/>
      </w:pPr>
      <w:r>
        <w:rPr/>
        <w:t xml:space="preserve">Nové oplocení je navrženo z větší části na stávajícím základovém pasu, který byl proveden v rámci provádění nového chodníku Městem Jičín. Nový základ je navržen jen po pravé straně při vjezdu do garáže a od vstupu do objektu až na roh oplocení u vjezdové brány. Oplocení je navrženo v původním vzhledu na pískovcové podezdívce, s pískovcovými a ocelovými sloupky a s výplní z pletiva v ocelovém rámu. Výplň pletiva je provedena z tuhého zakrouceného drátu se svislými a vodorovnými čtvercovými oky o velikosti 50x50 mm, která je vložena do rámu mezi úhelníky z vnější strany a pásovinu z vnitřní strany. Takto vytvořený plotové rámové dílce jsou osazeny přes kotevní pásovinu do pískovcových sloupků nebo přišroubovány k ocelovým sloupkům. Kotvení do pískovce je navrženo chemickou kotvou se zatmelením. Pískovcové sloupky jsou umístěny jen na rozích sousedních pozemků, kolem branek a brány. Pískovcová podezdívka je stupňovitě provedena podle sklonu terénu. Pro podezdívku se použijí opracované pískovcové bloky o rozměrech od 40 do 80 cm a v šířce podezdívky 40 cm. Pro sloupky se použijí pískovce o rozměrech 40x40 cm. Jednotlivé pískovcové bloky budou upraveny po stranách v šířce cca 30 mm se štípanými lemy a s vybouleným opracovaným středem dle původního vzoru. Takto provedené oplocení zachová původní ráz a naváže na podobně provedené ploty kolem  sousedních parcel a v přilehlých ulicích. Krycí desky na sloupkách a podezdívce jsou navrženy z pískovcových desek oproti původně betonovým. Krycí desky (stříšky ) na pilířích budou spádované ve tvaru stanu s výškou středu 10 cm a na kraji 5 cm. Přesah stanové stříšky je navržen 4 cm s okapničkou 2 cm od kraje desky. Krycí deska (stříška) na podezdívce bude sedlová s výškou středu 10 cm, na kraji 5 cm a s provedením přesahu a okapničky stejně jako u stříšek na pilířích. Ocelové sloupky jsou provedeny z válcovaného profilu U 50 s navařenými pásovinami pro připojení rámového plotového dílce. U křížení ulic Bolzanova a Smetanova budou plotové dílce provedeny do oblouku a budou kopírovat směr stávajícího betonového základu. Kolem el.plast. skříní budou plotové dílce upraveny a k plynovému zděnému pilíři budou upraveny a přikotveny. Od odsazeného telefonního pilíře od chodníku proběhne plot před ním, neboť dvířka skříňky je možné otevřít směrem k plotu tak, jak je to provedeno na sousedních parcelách. Brána je navržena z ocelových profilů a branky z výplní jako plotové dílce a ve spodní části z plechu. </w:t>
      </w:r>
      <w:r>
        <w:rPr>
          <w:color w:val="000000"/>
        </w:rPr>
        <w:t>Pískovcové bloky</w:t>
      </w:r>
      <w:r>
        <w:rPr>
          <w:bCs/>
        </w:rPr>
        <w:t xml:space="preserve"> budou </w:t>
      </w:r>
      <w:r>
        <w:rPr>
          <w:color w:val="000000"/>
        </w:rPr>
        <w:t xml:space="preserve">vyspárovány speciální k tomu určenou vápenocementovou spárovací hmotou a budou </w:t>
      </w:r>
      <w:r>
        <w:rPr>
          <w:bCs/>
        </w:rPr>
        <w:t>biocidně ošetřeny a napuštěny hydrofobním přípravkem na bázi organokřemičitanů (umožňují dýchat). Biocidní a hydrofobní ošetření je možné provádět nátěrem či nástřikem.</w:t>
      </w:r>
      <w:r>
        <w:rPr/>
        <w:t xml:space="preserve"> </w:t>
      </w:r>
      <w:r>
        <w:rPr>
          <w:color w:val="000000"/>
        </w:rPr>
        <w:t>Povrchová úprava ocelových sloupků, branek, brány, plotových dílců a kotevních pásků bude provedena pozinkováním a nátěrem práškovou barvou v odstínu Terakota.</w:t>
      </w:r>
      <w:r>
        <w:rPr/>
        <w:t xml:space="preserve">                             </w:t>
      </w:r>
    </w:p>
    <w:p>
      <w:pPr>
        <w:pStyle w:val="Normal"/>
        <w:jc w:val="both"/>
        <w:rPr>
          <w:b/>
          <w:b/>
        </w:rPr>
      </w:pPr>
      <w:r>
        <w:rPr>
          <w:b/>
        </w:rPr>
      </w:r>
    </w:p>
    <w:p>
      <w:pPr>
        <w:pStyle w:val="TextBody"/>
        <w:spacing w:lineRule="exact" w:line="298"/>
        <w:ind w:right="20" w:hanging="0"/>
        <w:rPr>
          <w:b/>
          <w:b/>
          <w:bCs/>
        </w:rPr>
      </w:pPr>
      <w:r>
        <w:rPr>
          <w:b/>
          <w:bCs/>
        </w:rPr>
        <w:t xml:space="preserve">Rekonstrukce anglického dvorku           </w:t>
      </w:r>
    </w:p>
    <w:p>
      <w:pPr>
        <w:pStyle w:val="TextBody"/>
        <w:spacing w:lineRule="exact" w:line="298"/>
        <w:ind w:right="20" w:hanging="0"/>
        <w:rPr>
          <w:b/>
          <w:b/>
          <w:bCs/>
          <w:color w:val="000000"/>
        </w:rPr>
      </w:pPr>
      <w:r>
        <w:rPr>
          <w:b/>
          <w:bCs/>
          <w:color w:val="000000"/>
        </w:rPr>
      </w:r>
    </w:p>
    <w:p>
      <w:pPr>
        <w:pStyle w:val="Normal"/>
        <w:jc w:val="both"/>
        <w:rPr/>
      </w:pPr>
      <w:r>
        <w:rPr/>
        <w:t>Ze strany Smetanovy ulice je u objektu umístěn anglický dvorek pro osvětlení suterénních prostor v objektu. Stěny anglického dvorku jsou vyzděny z vápenopískových cihel jako sokl objektu. Dno dvorku je výškově v úrovni rámů oken, dno není odvodněno a pravděpodobně dochází k zatékání do suterénních zdí objektu. Podélná strana je značně vykloněná směrem k oknům. Rekonstrukce anglického dvorku spočívá v odkopání po obvodě dvorku, vybourání stěn a dna a provedení kompletně nového anglického dvorku. Pod obvodovými stěnami se provede základový pas z betonu C16/20 šířky a hloubky v souladu s projektem stavby. Mezi základový pasy se provede podsyp ze štěrkopísku a  podkladní beton tl. 100 mm. Na základový pas se vyzdí izolační přizdívka z betonových cihel tl. 140 mm a opatří cementovou hladkou omítkou. Dno a stěny se opatří izolací proti zemní vlhkosti a stékající vodě z  bitumenových modifikovaných pásů 40 special minerál ve dvou vrstvách na penetračním nátěru ALP. Navržená izolace bude napojena na stávající svislou izolaci na objektu. Vnitřní konstrukce stěn anglického dvorku je navržena železobetonová z pohledového betonu tř. C25/30 tloušťky 250 mm. Dno je navrženo z betonové mazaniny tl. 150 mm a vyztuženou ocel. sítí průměru 8 mm s oky 100x100 mm. Dno dvorku bude sníženo o 20 cm od parapetu oken a bude vyspádováno k plastové vpusti DN 100. Vpusť bude napojena na kanalizaci z potrubí KG DN 125 a zaústěna do vsakovací jámy umístěnou na vlastním pozemku cca 1,5 až 2,0 m od dvorku a objektu plicního oddělení. Vsakovací jáma bude hloubky 2,5 m od původního terénu a průměru 1,0 m. Dno a stěny jámy budou obloženy geotextilií 300 g/m2 a vyplněny hrubým kameniven frakce 63-125 mm 20 cm nad zaústěnou trubku. Kamenivo se zakryje geotextilií a zasype původní zeminou a na povrchu ohumusuje v tl. 100 mm. Betonové konstrukce budou natřeny nátěrem na beton v přírodní barvě betonu. Horní hrana izolační přizdívky bude zaizolována a doplněna betonem do výškové úrovně železobetonové stěny, která bude vystupovat cca 10 cm nad původní terén. Vrch stěny bude zakryt pískovcovými deskami s oboustranným sklonem  (sedlová stříška) o stejných rozměrech a provedení jako na podezdívce plotu. Po dokončení stavby budou m</w:t>
      </w:r>
      <w:r>
        <w:rPr>
          <w:bCs/>
        </w:rPr>
        <w:t>ezi podezdívkou nového oplocení a objektem plicního oddělení kolem anglického dvorku provedeny terénní úpravy s ohumusováním v tl. 100 mm a osetím travním semenem.</w:t>
      </w:r>
      <w:r>
        <w:rPr/>
        <w:t xml:space="preserve">                        </w:t>
      </w:r>
    </w:p>
    <w:p>
      <w:pPr>
        <w:pStyle w:val="Normal"/>
        <w:jc w:val="both"/>
        <w:rPr/>
      </w:pPr>
      <w:r>
        <w:rPr/>
      </w:r>
    </w:p>
    <w:p>
      <w:pPr>
        <w:pStyle w:val="Normal"/>
        <w:jc w:val="both"/>
        <w:rPr>
          <w:b/>
          <w:b/>
        </w:rPr>
      </w:pPr>
      <w:r>
        <w:rPr>
          <w:b/>
        </w:rPr>
        <w:t xml:space="preserve">Bezbariérový přístup do objektu </w:t>
      </w:r>
    </w:p>
    <w:p>
      <w:pPr>
        <w:pStyle w:val="Normal"/>
        <w:jc w:val="both"/>
        <w:rPr>
          <w:b/>
          <w:b/>
        </w:rPr>
      </w:pPr>
      <w:r>
        <w:rPr>
          <w:b/>
        </w:rPr>
      </w:r>
    </w:p>
    <w:p>
      <w:pPr>
        <w:pStyle w:val="Normal"/>
        <w:jc w:val="both"/>
        <w:rPr/>
      </w:pPr>
      <w:r>
        <w:rPr/>
        <w:t>Pro bezbariérový přístup je navržena rampa z chodníku do ke vstupním dveřím do objektu. V objektu vstupu budou vybourány stávající dveře se zárubní  a budou osazeny nové dvéře s tím, že se oproti stávajícímu stavu otočí otvírání křídla. Vstupní dveře jsou navrženy nové plastové částečné prosklené pravé. Dveře se budou otvírat ven směrem od přístupové rampy. V</w:t>
      </w:r>
      <w:r>
        <w:rPr>
          <w:bCs/>
        </w:rPr>
        <w:t xml:space="preserve">stup do objektu bude bezbariérově navazovat na navrženou rampu a stávající chodník. Stávající předložené betonové schody, oboustranné lemování schodů pískovcovou zdí, pískovcové pilíře u vstupní branky a rampa s betonovou podlahou a zděnou stěnou z vápenopískovcových cihel kolem vstupního průčelí budou vybourány. Jsou navrženy nové betonové schody stejného tvaru, provedení a rozměrů jako stávající. Po stranách předložených schodů, pod rampami kolem vstupního průčelí a po stranách nově navržené rampy pro bezbariérový přístup jsou navrženy základové pasy z betonu C16/20 hloubky a šířky v souladu s projektem stavby. Stěny v místě stávajících ramp a pod nově navrženou pro bezbariérový přístup jsou navrženy z pohledového betonu o šířce 250 mm z betonu C25/30. Rampa pro bezbariérový přístup bude lemována zvýšenou obrubou vystupující 150 mm nad vodorovnou plochu rampy. V místě rampy kolem objektu bude provedena svislá izolace proti zemní vlhkosti, která bude napojena na stávající vodorovnou izolaci. Izolace je navržena z </w:t>
      </w:r>
      <w:r>
        <w:rPr/>
        <w:t>bitumenových modifikovaných pásů 40 special minerál  na penetračním nátěru ALP.</w:t>
      </w:r>
      <w:r>
        <w:rPr>
          <w:bCs/>
        </w:rPr>
        <w:t xml:space="preserve"> Podklad pod izolací bude vyspraven cementovou omítkou. Svislá izolace se ochrání betonovou stěnou na betonovém základě, která bude zároveň vytvářet podporu pro obrubu kolem rampy z pohledového betonu. Pohledový beton stěn rampy bude vyztužen oboustrannou ocel.sítí průměru 8 mm s oky 100x100 mm a zakotvenou min. 500 mm do základových pasů. Zpevněná plocha rampy je navržena ze zámkové betonové dlažby formátu 200x100 mm tl.60 mm přírodní šedé barvy na podsypu z drtě fr.4-8 mm tl. 40 mm a podkladních vrstvách ze štěrkodrti fr. 0-32 tl. 150 mm a fr.0-63 na zbývající výšku k pláni. Podkladní vrstvy pod zámkovou dlažbou budou zhutněny po vrstvách na modul deformace Edef,2 = 60 MPa. Ve vzdálenostech po 1,0 m budou v betonové obrubě rampy provedeny otvory průměru 70 mm  pro odvodnění plochy rampy a u nástupu rampy průměru 100 mm přes podezdívku plotu na chodník. Boční stěny předloženého vstupního schodiště budou vyzděny z pískovců stejného vzhledu a rozměrů jako podezdívka oplocení a budou zakryty i stejnými pískovcovými sedlovými stříškami. Boční stěny schodů a obruba rampy bude doplněna dvoutyčovým nerezovým lesklým zábradlím výšky 900 mm. Kolem podesty za vstupní brankou bude rampa  lemována ze dvou strany záhonovým obrubníkem. Pohledový beton rampy bude opatřen 2x nátěrem na beton. </w:t>
      </w:r>
      <w:r>
        <w:rPr/>
        <w:t>Po dokončení stavby budou m</w:t>
      </w:r>
      <w:r>
        <w:rPr>
          <w:bCs/>
        </w:rPr>
        <w:t xml:space="preserve">ezi podezdívkou nového oplocení a objektem plicního oddělení a před rampou provedeny terénní úpravy s ohumusováním v tl. 100 mm a osetím travním semenem. </w:t>
      </w:r>
    </w:p>
    <w:p>
      <w:pPr>
        <w:pStyle w:val="TextBody"/>
        <w:spacing w:lineRule="exact" w:line="298"/>
        <w:ind w:right="20" w:hanging="0"/>
        <w:rPr/>
      </w:pPr>
      <w:r>
        <w:rPr/>
      </w:r>
    </w:p>
    <w:p>
      <w:pPr>
        <w:pStyle w:val="Normal"/>
        <w:rPr>
          <w:b/>
          <w:b/>
          <w:bCs/>
        </w:rPr>
      </w:pPr>
      <w:r>
        <w:rPr>
          <w:b/>
          <w:bCs/>
        </w:rPr>
        <w:t>b) konstrukční a materiálové řešení</w:t>
      </w:r>
    </w:p>
    <w:p>
      <w:pPr>
        <w:pStyle w:val="Normal"/>
        <w:rPr>
          <w:b/>
          <w:b/>
          <w:bCs/>
        </w:rPr>
      </w:pPr>
      <w:r>
        <w:rPr>
          <w:b/>
          <w:bCs/>
        </w:rPr>
      </w:r>
    </w:p>
    <w:p>
      <w:pPr>
        <w:pStyle w:val="Normal"/>
        <w:jc w:val="both"/>
        <w:rPr/>
      </w:pPr>
      <w:r>
        <w:rPr>
          <w:color w:val="000000"/>
        </w:rPr>
        <w:t xml:space="preserve">Na rekonstrukci oplocení budou použity stejné materiály, ze kterých je vytvořena stávající zeď, tedy cihelné a kamenné zdivo, kovová výplň z mříží a oplechování. Podobně ze stejných materiálů jako na stávajícím objektu rotundy bude provedena její oprava. To znamená kamenné a cihelné zdivo, pálené tašky, dřevěná konstrukce střechy (bednění, latě, krov) a oplechování. Základ a opěrná zeď v ulici Bolzanova a základ u stromu v ulici Foersterově je </w:t>
      </w:r>
      <w:r>
        <w:rPr/>
        <w:t xml:space="preserve">bude proveden ze železobetonu dle ČSN EN 206-1 z betonu tř. C30/37-XC2,XA1,XD3 (CZ,F.1)-CI 0.2-Dmax22-S3. Základ opěrné zdi bude vyztužen žebírkovou výztuží z oceli 10505 se svislou výztuží profilu R12, R14 a vodorovnou výztuží R12. Nutno dodržet krytí výztuže 40 mm. Rozměry a hloubka základové spáry budou v souladu s projektem stavby. Základový pas opěrné zdi bude proveden na podkladní beton průměrné tl.100mm. Opěrná zeď bude vyztužena žebírkovou výztuží z oceli 10 505 s vodorovnou výztuží a svislou jen z přední strany z profilu R12. Zadní svislá výztuž (směrem k terénu) je navržena z profilu R14. Nutno dodržet krytí výztuže dle projektu. Železobetonová opěrná zeď je tl. 250 mm a  výšky 1,20 m. Pro zajištění bezpečnosti provádění budou základy prováděny postupně v délce po dilatačních úsecích (viz výkresová část). Vzniklé pracovní spáry budou zároveň dilatačními spárami. Výplň dilatačních spár bude tvořit např. extrudovaný polystyrén tl. 30 mm. V kamenném zdivu se spára vyplní trvale pružným tmelem a na zdivu krycí plastovou dilatační lištou v barvě fasády. Oplocení u objektu plicního je navrženo z pískovcové podezdívky, pískovcových pilířů, zákrytových pískovcových desek, z ocelových sloupků válcovaných U profilů a kovové rámové dílců s výplní pletivem. Anglický dvorek je navržen z pohledového betonu C25/30, z izolační přizdívky z betonových cihel, z izolace z modifikovaných asfaltových  pásů a pískovcových zákrytových desek. Výztuž stěn dvorku je navržena z ocelových sítí průměru 8 mm  s oky 100x100 mm a v rozích převázána příložkami R10 z oceli 10505.   Základy rampy, bočních zdí a předloženého schodiště jsou navrženy z betonu C16/20. Stěny rampy jsou navrženy z pohledového betonu C25/30 a jsou vyztužené oboustranně z ocelových sítí  průměru 8 mm  s oky 100x100 mm. Plocha rampy je ze zámkové betonové dlažby formátu 200x100 mm. Část rampy u chodníku je z jedné strany lemována záhonovými obrubníky. Zábradlí jsou dvoutyčová výšky 900 mm z lesklého nerezu.           </w:t>
      </w:r>
    </w:p>
    <w:p>
      <w:pPr>
        <w:pStyle w:val="Normal"/>
        <w:rPr>
          <w:color w:val="000000"/>
        </w:rPr>
      </w:pPr>
      <w:r>
        <w:rPr>
          <w:color w:val="000000"/>
        </w:rPr>
        <w:t xml:space="preserve">  </w:t>
      </w:r>
    </w:p>
    <w:p>
      <w:pPr>
        <w:pStyle w:val="Normal"/>
        <w:rPr>
          <w:b/>
          <w:b/>
          <w:bCs/>
          <w:u w:val="single"/>
        </w:rPr>
      </w:pPr>
      <w:r>
        <w:rPr>
          <w:b/>
          <w:bCs/>
          <w:u w:val="single"/>
        </w:rPr>
        <w:t>7.   Bezpečnost při užívání stavby a ochrana zdraví a pracovního prostředí</w:t>
      </w:r>
    </w:p>
    <w:p>
      <w:pPr>
        <w:pStyle w:val="Normal"/>
        <w:jc w:val="both"/>
        <w:rPr>
          <w:b/>
          <w:b/>
          <w:bCs/>
          <w:u w:val="single"/>
        </w:rPr>
      </w:pPr>
      <w:r>
        <w:rPr>
          <w:b/>
          <w:bCs/>
          <w:u w:val="single"/>
        </w:rPr>
      </w:r>
    </w:p>
    <w:p>
      <w:pPr>
        <w:pStyle w:val="TextBody"/>
        <w:spacing w:lineRule="exact" w:line="293"/>
        <w:ind w:right="20" w:hanging="0"/>
        <w:rPr/>
      </w:pPr>
      <w:r>
        <w:rPr/>
        <w:t xml:space="preserve">Bezporuchový provoz a předpokládanou životnost stavby je nutno zajistit řádnou a pravidelnou údržbou. </w:t>
      </w:r>
      <w:r>
        <w:rPr>
          <w:color w:val="000000"/>
        </w:rPr>
        <w:t>Všechny prvky stavebních konstrukcí budou navrženy v souladu s příslušnými normami a bezpečnostními předpisy. Veškeré zdroje nebezpečí budou označeny ve shodě s příslušnými ČSN.</w:t>
      </w:r>
      <w:r>
        <w:rPr/>
        <w:t xml:space="preserve">  </w:t>
      </w:r>
      <w:r>
        <w:rPr>
          <w:color w:val="000000"/>
        </w:rPr>
        <w:t>Při provádění všech prací je nutné dodržovat příslušné normy, zákony a vyhlášky, technologické postupy, hygienické předpisy a předpisy týkající se ochrany zdraví a bezpečnosti při práci. Bezpečnost práce bude jednak zaručena stavebně technickými podmínkami a také důsledným dodržováním provozních řádů, údržbou a kontrolou.</w:t>
      </w:r>
    </w:p>
    <w:p>
      <w:pPr>
        <w:pStyle w:val="Normal"/>
        <w:jc w:val="both"/>
        <w:rPr>
          <w:b/>
          <w:b/>
          <w:bCs/>
          <w:u w:val="single"/>
        </w:rPr>
      </w:pPr>
      <w:r>
        <w:rPr>
          <w:b/>
          <w:bCs/>
          <w:u w:val="single"/>
        </w:rPr>
      </w:r>
    </w:p>
    <w:p>
      <w:pPr>
        <w:pStyle w:val="Normal"/>
        <w:jc w:val="both"/>
        <w:rPr>
          <w:b/>
          <w:b/>
        </w:rPr>
      </w:pPr>
      <w:r>
        <w:rPr>
          <w:b/>
          <w:bCs/>
          <w:u w:val="single"/>
        </w:rPr>
        <w:t>8.   Stavební fyzika</w:t>
      </w:r>
    </w:p>
    <w:p>
      <w:pPr>
        <w:pStyle w:val="Normal"/>
        <w:rPr>
          <w:b/>
          <w:b/>
          <w:bCs/>
        </w:rPr>
      </w:pPr>
      <w:r>
        <w:rPr>
          <w:b/>
          <w:bCs/>
        </w:rPr>
      </w:r>
    </w:p>
    <w:p>
      <w:pPr>
        <w:pStyle w:val="Normal"/>
        <w:rPr/>
      </w:pPr>
      <w:r>
        <w:rPr>
          <w:bCs/>
        </w:rPr>
        <w:t xml:space="preserve">Jedná se o rekonstrukci oplocení, kde není nutné řešit tepelnou techniku, osvětlení, oslunění, akustiku, zásady hospodaření energiemi a ochranu stavby před negativními účinky vnějšího prostředí.   </w:t>
      </w:r>
    </w:p>
    <w:p>
      <w:pPr>
        <w:pStyle w:val="Normal"/>
        <w:rPr>
          <w:bCs/>
        </w:rPr>
      </w:pPr>
      <w:r>
        <w:rPr>
          <w:bCs/>
        </w:rPr>
      </w:r>
    </w:p>
    <w:p>
      <w:pPr>
        <w:pStyle w:val="Normal"/>
        <w:rPr>
          <w:b/>
          <w:b/>
          <w:bCs/>
          <w:u w:val="single"/>
        </w:rPr>
      </w:pPr>
      <w:r>
        <w:rPr>
          <w:b/>
          <w:bCs/>
          <w:u w:val="single"/>
        </w:rPr>
        <w:t xml:space="preserve">9.   Požadavky na požární ochranu konstrukcí </w:t>
      </w:r>
    </w:p>
    <w:p>
      <w:pPr>
        <w:pStyle w:val="Normal"/>
        <w:rPr>
          <w:b/>
          <w:b/>
          <w:bCs/>
          <w:u w:val="single"/>
        </w:rPr>
      </w:pPr>
      <w:r>
        <w:rPr>
          <w:b/>
          <w:bCs/>
          <w:u w:val="single"/>
        </w:rPr>
      </w:r>
    </w:p>
    <w:p>
      <w:pPr>
        <w:pStyle w:val="Normal"/>
        <w:rPr>
          <w:bCs/>
        </w:rPr>
      </w:pPr>
      <w:r>
        <w:rPr>
          <w:bCs/>
        </w:rPr>
        <w:t>Netýká se dané stavby.</w:t>
      </w:r>
    </w:p>
    <w:p>
      <w:pPr>
        <w:pStyle w:val="Normal"/>
        <w:rPr>
          <w:bCs/>
        </w:rPr>
      </w:pPr>
      <w:r>
        <w:rPr>
          <w:bCs/>
        </w:rPr>
      </w:r>
    </w:p>
    <w:p>
      <w:pPr>
        <w:pStyle w:val="Normal"/>
        <w:rPr>
          <w:b/>
          <w:b/>
          <w:bCs/>
          <w:u w:val="single"/>
        </w:rPr>
      </w:pPr>
      <w:r>
        <w:rPr>
          <w:b/>
          <w:bCs/>
          <w:u w:val="single"/>
        </w:rPr>
        <w:t>10. Údaje o požadované jakosti navržených materiálů a o požadované jakosti provedení</w:t>
      </w:r>
    </w:p>
    <w:p>
      <w:pPr>
        <w:pStyle w:val="Normal"/>
        <w:rPr>
          <w:b/>
          <w:b/>
          <w:bCs/>
          <w:u w:val="single"/>
        </w:rPr>
      </w:pPr>
      <w:r>
        <w:rPr>
          <w:b/>
          <w:bCs/>
          <w:u w:val="single"/>
        </w:rPr>
      </w:r>
    </w:p>
    <w:p>
      <w:pPr>
        <w:pStyle w:val="StylZkladntextTahoma11bZarovnatdobloku"/>
        <w:rPr>
          <w:rFonts w:ascii="Times New Roman" w:hAnsi="Times New Roman" w:cs="Times New Roman"/>
          <w:sz w:val="24"/>
          <w:szCs w:val="24"/>
        </w:rPr>
      </w:pPr>
      <w:r>
        <w:rPr>
          <w:rFonts w:cs="Times New Roman" w:ascii="Times New Roman" w:hAnsi="Times New Roman"/>
          <w:sz w:val="24"/>
          <w:szCs w:val="24"/>
        </w:rPr>
        <w:t>Při všech pracích dokumentovaných tímto projektem je nutno dodržet technologické postupy podle příslušných norem a předpisů. Budou-li zjištěny odlišnosti od předpokladů projektu, zejména mohou-li mít vliv na jakost konstrukcí, je třeba vždy uvědomit TDI a zpracovatele projektu. Kontrola kvality použitých materiálů je předepsána příslušnými předpisy, normami a technologickými pravidly. Materiály, které neodpovídají požadavkům projektu, nesmí být použity. Projektová dokumentace byla zpracována podle platných předpisů na základě předaných podkladů a požadavků objednatele. Projektant si vyhrazuje právo být informován o všech změnách týkajících se projektové dokumentace objektu. V případě, že budou při provádění odhaleny skutečnosti odchylné od podkladů tohoto projektu, popřípadě skutečnosti omezující jeho realizaci, je nutno okamžitě uvědomit autora tohoto projektu a TD investora. Event. úpravy projektu pak provede autor tohoto projektu po dohodě a schválení TDI. Poznámky k jednotlivým technologiím uvedených v projektu nenahrazují technologický předpis zhotovitele a výrobců materiálů. Závazný technologický předpis vypracuje a předloží před zahájením prací zhotovitel. Technologický předpis mimo jiné stanoví složení hmot, nutné technologické přestávky a druhy a počet zkoušek. Zhotovitel musí dodržovat p</w:t>
      </w:r>
      <w:r>
        <w:rPr>
          <w:rFonts w:cs="Times New Roman" w:ascii="Times New Roman" w:hAnsi="Times New Roman"/>
          <w:bCs/>
          <w:sz w:val="24"/>
          <w:szCs w:val="24"/>
        </w:rPr>
        <w:t xml:space="preserve">ředepsané povinné kontrolní měření a zkoušky, stanovené příslušnými technologickými předpisy, platnými normami a montážní návody výrobců jednotlivých materiálů, které stanoví závazná pravidla pro provádění stavby.  </w:t>
      </w:r>
    </w:p>
    <w:p>
      <w:pPr>
        <w:pStyle w:val="Normal"/>
        <w:rPr>
          <w:rFonts w:ascii="Times New Roman" w:hAnsi="Times New Roman" w:cs="Times New Roman"/>
          <w:bCs/>
          <w:sz w:val="24"/>
          <w:szCs w:val="24"/>
        </w:rPr>
      </w:pPr>
      <w:r>
        <w:rPr>
          <w:rFonts w:cs="Times New Roman"/>
          <w:bCs/>
          <w:sz w:val="24"/>
          <w:szCs w:val="24"/>
        </w:rPr>
      </w:r>
    </w:p>
    <w:p>
      <w:pPr>
        <w:pStyle w:val="Normal"/>
        <w:rPr/>
      </w:pPr>
      <w:r>
        <w:rPr>
          <w:b/>
          <w:bCs/>
          <w:u w:val="single"/>
        </w:rPr>
        <w:t>11. Popis netradičních technologických postupů a zvláštních požadavků na provádění a</w:t>
      </w:r>
    </w:p>
    <w:p>
      <w:pPr>
        <w:pStyle w:val="Normal"/>
        <w:rPr>
          <w:b/>
          <w:b/>
          <w:bCs/>
          <w:u w:val="single"/>
        </w:rPr>
      </w:pPr>
      <w:r>
        <w:rPr>
          <w:b/>
          <w:bCs/>
          <w:u w:val="single"/>
        </w:rPr>
        <w:t xml:space="preserve">jakost navržených konstrukcí   </w:t>
      </w:r>
    </w:p>
    <w:p>
      <w:pPr>
        <w:pStyle w:val="Normal"/>
        <w:rPr>
          <w:b/>
          <w:b/>
          <w:bCs/>
          <w:u w:val="single"/>
        </w:rPr>
      </w:pPr>
      <w:r>
        <w:rPr>
          <w:b/>
          <w:bCs/>
          <w:u w:val="single"/>
        </w:rPr>
      </w:r>
    </w:p>
    <w:p>
      <w:pPr>
        <w:pStyle w:val="Normal"/>
        <w:rPr/>
      </w:pPr>
      <w:r>
        <w:rPr>
          <w:bCs/>
        </w:rPr>
        <w:t xml:space="preserve"> </w:t>
      </w:r>
      <w:r>
        <w:rPr>
          <w:bCs/>
        </w:rPr>
        <w:t xml:space="preserve">Netradiční technologické postupy se nevyskytují </w:t>
      </w:r>
    </w:p>
    <w:p>
      <w:pPr>
        <w:pStyle w:val="Normal"/>
        <w:rPr>
          <w:bCs/>
        </w:rPr>
      </w:pPr>
      <w:r>
        <w:rPr>
          <w:bCs/>
        </w:rPr>
      </w:r>
    </w:p>
    <w:p>
      <w:pPr>
        <w:pStyle w:val="Normal"/>
        <w:rPr/>
      </w:pPr>
      <w:r>
        <w:rPr>
          <w:b/>
          <w:bCs/>
          <w:u w:val="single"/>
        </w:rPr>
        <w:t>12. Požadavky na vypracování dokumentace zajišťované zhotovitelem stavby</w:t>
      </w:r>
    </w:p>
    <w:p>
      <w:pPr>
        <w:pStyle w:val="Normal"/>
        <w:rPr>
          <w:b/>
          <w:b/>
          <w:bCs/>
          <w:u w:val="single"/>
        </w:rPr>
      </w:pPr>
      <w:r>
        <w:rPr>
          <w:b/>
          <w:bCs/>
          <w:u w:val="single"/>
        </w:rPr>
      </w:r>
    </w:p>
    <w:p>
      <w:pPr>
        <w:pStyle w:val="Normal"/>
        <w:rPr/>
      </w:pPr>
      <w:r>
        <w:rPr>
          <w:b/>
          <w:bCs/>
        </w:rPr>
        <w:t>Dokumentace zajišťované zhotovitelem stavby (dodavatelská dokumentace) bude obsahovat:</w:t>
      </w:r>
    </w:p>
    <w:p>
      <w:pPr>
        <w:pStyle w:val="Normal"/>
        <w:rPr>
          <w:b/>
          <w:b/>
          <w:bCs/>
        </w:rPr>
      </w:pPr>
      <w:r>
        <w:rPr>
          <w:b/>
          <w:bCs/>
        </w:rPr>
      </w:r>
    </w:p>
    <w:p>
      <w:pPr>
        <w:pStyle w:val="Normal"/>
        <w:rPr/>
      </w:pPr>
      <w:r>
        <w:rPr>
          <w:b/>
          <w:bCs/>
        </w:rPr>
        <w:t xml:space="preserve">- pořízení podrobné fotodokumentace před zahájením bouracích a stavebních prací na </w:t>
      </w:r>
    </w:p>
    <w:p>
      <w:pPr>
        <w:pStyle w:val="Normal"/>
        <w:rPr/>
      </w:pPr>
      <w:r>
        <w:rPr>
          <w:b/>
          <w:bCs/>
        </w:rPr>
        <w:t xml:space="preserve">  </w:t>
      </w:r>
      <w:r>
        <w:rPr>
          <w:b/>
          <w:bCs/>
        </w:rPr>
        <w:t xml:space="preserve">všech objektech </w:t>
      </w:r>
    </w:p>
    <w:p>
      <w:pPr>
        <w:pStyle w:val="Normal"/>
        <w:rPr>
          <w:b/>
          <w:b/>
          <w:bCs/>
        </w:rPr>
      </w:pPr>
      <w:r>
        <w:rPr>
          <w:b/>
          <w:bCs/>
        </w:rPr>
      </w:r>
    </w:p>
    <w:p>
      <w:pPr>
        <w:pStyle w:val="Normal"/>
        <w:rPr>
          <w:b/>
          <w:b/>
          <w:bCs/>
        </w:rPr>
      </w:pPr>
      <w:r>
        <w:rPr>
          <w:b/>
          <w:bCs/>
        </w:rPr>
        <w:t>Oplocení ul. Foersterova a Bolzanova</w:t>
      </w:r>
    </w:p>
    <w:p>
      <w:pPr>
        <w:pStyle w:val="Normal"/>
        <w:rPr>
          <w:b/>
          <w:b/>
          <w:bCs/>
        </w:rPr>
      </w:pPr>
      <w:r>
        <w:rPr>
          <w:b/>
          <w:bCs/>
        </w:rPr>
      </w:r>
    </w:p>
    <w:p>
      <w:pPr>
        <w:pStyle w:val="Normal"/>
        <w:rPr>
          <w:bCs/>
        </w:rPr>
      </w:pPr>
      <w:r>
        <w:rPr>
          <w:bCs/>
        </w:rPr>
        <w:t xml:space="preserve">- výrobní a dílenské výkresy plotových výplní z ocelových mříží dle původního vzoru včetně </w:t>
      </w:r>
    </w:p>
    <w:p>
      <w:pPr>
        <w:pStyle w:val="Normal"/>
        <w:rPr>
          <w:bCs/>
        </w:rPr>
      </w:pPr>
      <w:r>
        <w:rPr>
          <w:bCs/>
        </w:rPr>
        <w:t xml:space="preserve">  </w:t>
      </w:r>
      <w:r>
        <w:rPr>
          <w:bCs/>
        </w:rPr>
        <w:t xml:space="preserve">detailu provedení jejich kotvení do zděných pilířů a do soklové podezdívky přes </w:t>
      </w:r>
    </w:p>
    <w:p>
      <w:pPr>
        <w:pStyle w:val="Normal"/>
        <w:rPr>
          <w:bCs/>
        </w:rPr>
      </w:pPr>
      <w:r>
        <w:rPr>
          <w:bCs/>
        </w:rPr>
        <w:t xml:space="preserve">  </w:t>
      </w:r>
      <w:r>
        <w:rPr>
          <w:bCs/>
        </w:rPr>
        <w:t xml:space="preserve">oplechování zdi. Detail kotvení do zděných pilířů musí umožnit dilatační pohyby, aby </w:t>
      </w:r>
    </w:p>
    <w:p>
      <w:pPr>
        <w:pStyle w:val="Normal"/>
        <w:rPr>
          <w:bCs/>
        </w:rPr>
      </w:pPr>
      <w:r>
        <w:rPr>
          <w:bCs/>
        </w:rPr>
        <w:t xml:space="preserve">  </w:t>
      </w:r>
      <w:r>
        <w:rPr>
          <w:bCs/>
        </w:rPr>
        <w:t xml:space="preserve">nedocházelo k poškození koruny zděných pilířů. </w:t>
      </w:r>
    </w:p>
    <w:p>
      <w:pPr>
        <w:pStyle w:val="Normal"/>
        <w:rPr>
          <w:bCs/>
        </w:rPr>
      </w:pPr>
      <w:r>
        <w:rPr>
          <w:bCs/>
        </w:rPr>
        <w:t xml:space="preserve">- výrobní a dílenský výkres 2 kř. brány v ul. Foersterova dle původního vzoru  </w:t>
      </w:r>
    </w:p>
    <w:p>
      <w:pPr>
        <w:pStyle w:val="Normal"/>
        <w:rPr>
          <w:bCs/>
        </w:rPr>
      </w:pPr>
      <w:r>
        <w:rPr>
          <w:bCs/>
        </w:rPr>
        <w:t>- detaily řešení dilatací v kamenném a cihelném zdivu, v betonovém základě a opěrné stěně,</w:t>
      </w:r>
    </w:p>
    <w:p>
      <w:pPr>
        <w:pStyle w:val="Normal"/>
        <w:rPr>
          <w:bCs/>
        </w:rPr>
      </w:pPr>
      <w:r>
        <w:rPr>
          <w:bCs/>
        </w:rPr>
        <w:t xml:space="preserve">  </w:t>
      </w:r>
      <w:r>
        <w:rPr>
          <w:bCs/>
        </w:rPr>
        <w:t>detail oddilatování zdi plotu od rotundy</w:t>
      </w:r>
    </w:p>
    <w:p>
      <w:pPr>
        <w:pStyle w:val="Normal"/>
        <w:rPr>
          <w:bCs/>
        </w:rPr>
      </w:pPr>
      <w:r>
        <w:rPr>
          <w:bCs/>
        </w:rPr>
        <w:t xml:space="preserve">- postup a detaily k provádění stěrkové hydroizolace včetně napojování vodorovné na </w:t>
      </w:r>
    </w:p>
    <w:p>
      <w:pPr>
        <w:pStyle w:val="Normal"/>
        <w:rPr>
          <w:bCs/>
        </w:rPr>
      </w:pPr>
      <w:r>
        <w:rPr>
          <w:bCs/>
        </w:rPr>
        <w:t xml:space="preserve">  </w:t>
      </w:r>
      <w:r>
        <w:rPr>
          <w:bCs/>
        </w:rPr>
        <w:t xml:space="preserve">svislou, vyztužování rohů apod. dle technologického postupu konkrétního výrobce       </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bCs/>
        </w:rPr>
      </w:pPr>
      <w:r>
        <w:rPr>
          <w:bCs/>
        </w:rPr>
        <w:t xml:space="preserve">- popis postupu a detaily vyzdívání pilířů a provedení koruny z lícových cihel, skladba, </w:t>
      </w:r>
    </w:p>
    <w:p>
      <w:pPr>
        <w:pStyle w:val="Normal"/>
        <w:rPr>
          <w:bCs/>
        </w:rPr>
      </w:pPr>
      <w:r>
        <w:rPr>
          <w:bCs/>
        </w:rPr>
        <w:t xml:space="preserve">  </w:t>
      </w:r>
      <w:r>
        <w:rPr>
          <w:bCs/>
        </w:rPr>
        <w:t xml:space="preserve">řezání, spárováni apod. dle technologického postupu konkrétního výrobce cihel a malt </w:t>
      </w:r>
    </w:p>
    <w:p>
      <w:pPr>
        <w:pStyle w:val="Normal"/>
        <w:rPr>
          <w:bCs/>
        </w:rPr>
      </w:pPr>
      <w:r>
        <w:rPr>
          <w:bCs/>
        </w:rPr>
        <w:t xml:space="preserve">- popis postupu rozebírání a vyzdívání kamenné zdi, druh použití zdících a spárovacích malt, </w:t>
      </w:r>
    </w:p>
    <w:p>
      <w:pPr>
        <w:pStyle w:val="Normal"/>
        <w:rPr>
          <w:bCs/>
        </w:rPr>
      </w:pPr>
      <w:r>
        <w:rPr>
          <w:bCs/>
        </w:rPr>
        <w:t xml:space="preserve">  </w:t>
      </w:r>
      <w:r>
        <w:rPr>
          <w:bCs/>
        </w:rPr>
        <w:t>ošetřujících přípravků  apod. od konkrétního výrobce</w:t>
      </w:r>
    </w:p>
    <w:p>
      <w:pPr>
        <w:pStyle w:val="Normal"/>
        <w:rPr>
          <w:bCs/>
        </w:rPr>
      </w:pPr>
      <w:r>
        <w:rPr>
          <w:bCs/>
        </w:rPr>
        <w:t xml:space="preserve">- výkresy tvaru klempířských konstrukcí, detaily kotvení a ošetření v místě prostupu (u </w:t>
      </w:r>
    </w:p>
    <w:p>
      <w:pPr>
        <w:pStyle w:val="Normal"/>
        <w:rPr>
          <w:bCs/>
        </w:rPr>
      </w:pPr>
      <w:r>
        <w:rPr>
          <w:bCs/>
        </w:rPr>
        <w:t xml:space="preserve">  </w:t>
      </w:r>
      <w:r>
        <w:rPr>
          <w:bCs/>
        </w:rPr>
        <w:t xml:space="preserve">kovové výplně plotu)    </w:t>
      </w:r>
    </w:p>
    <w:p>
      <w:pPr>
        <w:pStyle w:val="Normal"/>
        <w:rPr>
          <w:bCs/>
        </w:rPr>
      </w:pPr>
      <w:r>
        <w:rPr>
          <w:bCs/>
        </w:rPr>
        <w:t xml:space="preserve">- podrobné výkresy výztuže opěrné zdi s detaily řešení v místě dilatací </w:t>
      </w:r>
    </w:p>
    <w:p>
      <w:pPr>
        <w:pStyle w:val="Normal"/>
        <w:rPr>
          <w:b/>
          <w:b/>
          <w:bCs/>
          <w:u w:val="single"/>
        </w:rPr>
      </w:pPr>
      <w:r>
        <w:rPr>
          <w:b/>
          <w:bCs/>
          <w:u w:val="single"/>
        </w:rPr>
      </w:r>
    </w:p>
    <w:p>
      <w:pPr>
        <w:pStyle w:val="Normal"/>
        <w:rPr>
          <w:b/>
          <w:b/>
          <w:bCs/>
        </w:rPr>
      </w:pPr>
      <w:r>
        <w:rPr>
          <w:b/>
          <w:bCs/>
        </w:rPr>
        <w:t xml:space="preserve">Před vypracování výrobní a dílenské dokumentace a zahájením výroby zámečnických a klempířských dílů a prvků je nutné provést jejich skutečné zaměření na stavbě.  </w:t>
      </w:r>
    </w:p>
    <w:p>
      <w:pPr>
        <w:pStyle w:val="Normal"/>
        <w:rPr>
          <w:b/>
          <w:b/>
          <w:bCs/>
          <w:u w:val="single"/>
        </w:rPr>
      </w:pPr>
      <w:r>
        <w:rPr>
          <w:b/>
          <w:bCs/>
          <w:u w:val="single"/>
        </w:rPr>
      </w:r>
    </w:p>
    <w:p>
      <w:pPr>
        <w:pStyle w:val="Normal"/>
        <w:rPr>
          <w:b/>
          <w:b/>
          <w:bCs/>
        </w:rPr>
      </w:pPr>
      <w:r>
        <w:rPr>
          <w:b/>
          <w:bCs/>
        </w:rPr>
        <w:t xml:space="preserve">Kamenné a cihelné zdivo a plotové ocelové výplně budou provedeny v kopii stávajícího oplocení. </w:t>
      </w:r>
    </w:p>
    <w:p>
      <w:pPr>
        <w:pStyle w:val="Normal"/>
        <w:rPr>
          <w:b/>
          <w:b/>
          <w:bCs/>
          <w:u w:val="single"/>
        </w:rPr>
      </w:pPr>
      <w:r>
        <w:rPr>
          <w:b/>
          <w:bCs/>
          <w:u w:val="single"/>
        </w:rPr>
      </w:r>
    </w:p>
    <w:p>
      <w:pPr>
        <w:pStyle w:val="Normal"/>
        <w:rPr>
          <w:b/>
          <w:b/>
          <w:bCs/>
        </w:rPr>
      </w:pPr>
      <w:r>
        <w:rPr>
          <w:b/>
          <w:bCs/>
        </w:rPr>
        <w:t>Rotunda</w:t>
      </w:r>
    </w:p>
    <w:p>
      <w:pPr>
        <w:pStyle w:val="Normal"/>
        <w:rPr>
          <w:b/>
          <w:b/>
          <w:bCs/>
        </w:rPr>
      </w:pPr>
      <w:r>
        <w:rPr>
          <w:b/>
          <w:bCs/>
        </w:rPr>
      </w:r>
    </w:p>
    <w:p>
      <w:pPr>
        <w:pStyle w:val="Normal"/>
        <w:rPr>
          <w:bCs/>
        </w:rPr>
      </w:pPr>
      <w:r>
        <w:rPr>
          <w:bCs/>
        </w:rPr>
        <w:t>- popis a detaily opravy trhlin na kamenném zdivu sešíváním pomocí výztuže a injektáže</w:t>
      </w:r>
    </w:p>
    <w:p>
      <w:pPr>
        <w:pStyle w:val="Normal"/>
        <w:rPr>
          <w:bCs/>
        </w:rPr>
      </w:pPr>
      <w:r>
        <w:rPr>
          <w:bCs/>
        </w:rPr>
        <w:t>- popis postupu chemické sanace dle konkrétního výrobce sanačních materiálů</w:t>
      </w:r>
    </w:p>
    <w:p>
      <w:pPr>
        <w:pStyle w:val="Normal"/>
        <w:rPr>
          <w:bCs/>
        </w:rPr>
      </w:pPr>
      <w:r>
        <w:rPr>
          <w:bCs/>
        </w:rPr>
        <w:t>- popis postupu čištění, spárování, napuštění kamenné soklové zdi dle požitých materiálů od</w:t>
      </w:r>
    </w:p>
    <w:p>
      <w:pPr>
        <w:pStyle w:val="Normal"/>
        <w:rPr>
          <w:bCs/>
        </w:rPr>
      </w:pPr>
      <w:r>
        <w:rPr>
          <w:bCs/>
        </w:rPr>
        <w:t xml:space="preserve">  </w:t>
      </w:r>
      <w:r>
        <w:rPr>
          <w:bCs/>
        </w:rPr>
        <w:t>konkrétního výrobce</w:t>
      </w:r>
    </w:p>
    <w:p>
      <w:pPr>
        <w:pStyle w:val="Normal"/>
        <w:rPr>
          <w:bCs/>
        </w:rPr>
      </w:pPr>
      <w:r>
        <w:rPr>
          <w:bCs/>
        </w:rPr>
        <w:t xml:space="preserve">- výkres krovu včetně detailů spojů a kotvení pozednice po odkrytí střešní krytiny a </w:t>
      </w:r>
    </w:p>
    <w:p>
      <w:pPr>
        <w:pStyle w:val="Normal"/>
        <w:rPr>
          <w:bCs/>
        </w:rPr>
      </w:pPr>
      <w:r>
        <w:rPr>
          <w:bCs/>
        </w:rPr>
        <w:t xml:space="preserve">  </w:t>
      </w:r>
      <w:r>
        <w:rPr>
          <w:bCs/>
        </w:rPr>
        <w:t>vybourání stropu dle původního vzoru</w:t>
      </w:r>
    </w:p>
    <w:p>
      <w:pPr>
        <w:pStyle w:val="Normal"/>
        <w:rPr>
          <w:bCs/>
        </w:rPr>
      </w:pPr>
      <w:r>
        <w:rPr>
          <w:bCs/>
        </w:rPr>
        <w:t>- podrobný výkres výztuže věnce po vybouráni stropu</w:t>
      </w:r>
    </w:p>
    <w:p>
      <w:pPr>
        <w:pStyle w:val="Normal"/>
        <w:rPr>
          <w:bCs/>
        </w:rPr>
      </w:pPr>
      <w:r>
        <w:rPr>
          <w:bCs/>
        </w:rPr>
        <w:t xml:space="preserve">- výkresy tvaru klempířských konstrukcí, detaily kotvení a stykování s ohledem na </w:t>
      </w:r>
    </w:p>
    <w:p>
      <w:pPr>
        <w:pStyle w:val="Normal"/>
        <w:rPr>
          <w:bCs/>
        </w:rPr>
      </w:pPr>
      <w:r>
        <w:rPr>
          <w:bCs/>
        </w:rPr>
        <w:t xml:space="preserve">  </w:t>
      </w:r>
      <w:r>
        <w:rPr>
          <w:bCs/>
        </w:rPr>
        <w:t xml:space="preserve">obloukový tvar objektu dle skutečného zaměření   </w:t>
      </w:r>
    </w:p>
    <w:p>
      <w:pPr>
        <w:pStyle w:val="Normal"/>
        <w:rPr>
          <w:bCs/>
        </w:rPr>
      </w:pPr>
      <w:r>
        <w:rPr>
          <w:bCs/>
        </w:rPr>
        <w:t xml:space="preserve">   </w:t>
      </w:r>
    </w:p>
    <w:p>
      <w:pPr>
        <w:pStyle w:val="Normal"/>
        <w:rPr>
          <w:b/>
          <w:b/>
          <w:bCs/>
        </w:rPr>
      </w:pPr>
      <w:r>
        <w:rPr>
          <w:b/>
          <w:bCs/>
        </w:rPr>
        <w:t>Objekt plicní</w:t>
      </w:r>
    </w:p>
    <w:p>
      <w:pPr>
        <w:pStyle w:val="Normal"/>
        <w:rPr>
          <w:b/>
          <w:b/>
          <w:bCs/>
        </w:rPr>
      </w:pPr>
      <w:r>
        <w:rPr>
          <w:b/>
          <w:bCs/>
        </w:rPr>
      </w:r>
    </w:p>
    <w:p>
      <w:pPr>
        <w:pStyle w:val="Normal"/>
        <w:rPr>
          <w:bCs/>
        </w:rPr>
      </w:pPr>
      <w:r>
        <w:rPr>
          <w:bCs/>
        </w:rPr>
        <w:t>- detail napojení na stávající izolaci proti vlhkosti po odbourání</w:t>
      </w:r>
    </w:p>
    <w:p>
      <w:pPr>
        <w:pStyle w:val="Normal"/>
        <w:rPr>
          <w:bCs/>
        </w:rPr>
      </w:pPr>
      <w:r>
        <w:rPr>
          <w:bCs/>
        </w:rPr>
        <w:t>- výrobní a dílenské výkresy nerez zábradlí včetně detailu kotvení do betonu</w:t>
      </w:r>
    </w:p>
    <w:p>
      <w:pPr>
        <w:pStyle w:val="Normal"/>
        <w:rPr>
          <w:bCs/>
        </w:rPr>
      </w:pPr>
      <w:r>
        <w:rPr>
          <w:bCs/>
        </w:rPr>
        <w:t xml:space="preserve">- výrobní a dílenské výkresy plotových ocelových rámů dle původního vzoru včetně </w:t>
      </w:r>
    </w:p>
    <w:p>
      <w:pPr>
        <w:pStyle w:val="Normal"/>
        <w:rPr>
          <w:bCs/>
        </w:rPr>
      </w:pPr>
      <w:r>
        <w:rPr>
          <w:bCs/>
        </w:rPr>
        <w:t xml:space="preserve">  </w:t>
      </w:r>
      <w:r>
        <w:rPr>
          <w:bCs/>
        </w:rPr>
        <w:t xml:space="preserve">detailu provedení jejich kotvení do kamenných pilířů, kamenné soklové podezdívky přes </w:t>
      </w:r>
    </w:p>
    <w:p>
      <w:pPr>
        <w:pStyle w:val="Normal"/>
        <w:rPr>
          <w:bCs/>
        </w:rPr>
      </w:pPr>
      <w:r>
        <w:rPr>
          <w:bCs/>
        </w:rPr>
        <w:t xml:space="preserve">  </w:t>
      </w:r>
      <w:r>
        <w:rPr>
          <w:bCs/>
        </w:rPr>
        <w:t xml:space="preserve">pískovcové zákrytové desky, utěsnění otvorů. Detail kotvení do kamenných pilířů musí </w:t>
      </w:r>
    </w:p>
    <w:p>
      <w:pPr>
        <w:pStyle w:val="Normal"/>
        <w:rPr>
          <w:bCs/>
        </w:rPr>
      </w:pPr>
      <w:r>
        <w:rPr>
          <w:bCs/>
        </w:rPr>
        <w:t xml:space="preserve">  </w:t>
      </w:r>
      <w:r>
        <w:rPr>
          <w:bCs/>
        </w:rPr>
        <w:t xml:space="preserve">umožnit dilatační pohyby, aby nedocházelo k poškození pilířů. </w:t>
      </w:r>
    </w:p>
    <w:p>
      <w:pPr>
        <w:pStyle w:val="Normal"/>
        <w:rPr>
          <w:bCs/>
        </w:rPr>
      </w:pPr>
      <w:r>
        <w:rPr>
          <w:bCs/>
        </w:rPr>
        <w:t xml:space="preserve"> </w:t>
      </w:r>
      <w:r>
        <w:rPr>
          <w:bCs/>
        </w:rPr>
        <w:t>- výrobní a dílenské výkresy branek a brány včetně detailů kotvení do kamenných pilířů</w:t>
      </w:r>
    </w:p>
    <w:p>
      <w:pPr>
        <w:pStyle w:val="Normal"/>
        <w:rPr>
          <w:bCs/>
        </w:rPr>
      </w:pPr>
      <w:r>
        <w:rPr>
          <w:bCs/>
        </w:rPr>
        <w:t xml:space="preserve">- popis ochrany ocelových plotových dílů pozinkováním a práškovou barvou a způsob </w:t>
      </w:r>
    </w:p>
    <w:p>
      <w:pPr>
        <w:pStyle w:val="Normal"/>
        <w:rPr>
          <w:bCs/>
        </w:rPr>
      </w:pPr>
      <w:r>
        <w:rPr>
          <w:bCs/>
        </w:rPr>
        <w:t xml:space="preserve">  </w:t>
      </w:r>
      <w:r>
        <w:rPr>
          <w:bCs/>
        </w:rPr>
        <w:t>ochrany montážních a spojovacích dílů (úchyty, šrouby apod.) dodatečně po montáži</w:t>
      </w:r>
    </w:p>
    <w:p>
      <w:pPr>
        <w:pStyle w:val="Normal"/>
        <w:rPr>
          <w:bCs/>
        </w:rPr>
      </w:pPr>
      <w:r>
        <w:rPr>
          <w:bCs/>
        </w:rPr>
        <w:t xml:space="preserve">- výrobní a dílenské výkresy zákrytových pískovcových desek včetně řešení detailu přesahu </w:t>
      </w:r>
    </w:p>
    <w:p>
      <w:pPr>
        <w:pStyle w:val="Normal"/>
        <w:rPr>
          <w:bCs/>
        </w:rPr>
      </w:pPr>
      <w:r>
        <w:rPr>
          <w:bCs/>
        </w:rPr>
        <w:t xml:space="preserve">  </w:t>
      </w:r>
      <w:r>
        <w:rPr>
          <w:bCs/>
        </w:rPr>
        <w:t xml:space="preserve">s okapničkou a osazení na maltu dle konkrétního výrobce </w:t>
      </w:r>
    </w:p>
    <w:p>
      <w:pPr>
        <w:pStyle w:val="Normal"/>
        <w:rPr>
          <w:bCs/>
        </w:rPr>
      </w:pPr>
      <w:r>
        <w:rPr>
          <w:bCs/>
        </w:rPr>
        <w:t xml:space="preserve">- popis postupu vyzdívání, spárování, napuštění kamenné soklové podezdívky a pilířů dle </w:t>
      </w:r>
    </w:p>
    <w:p>
      <w:pPr>
        <w:pStyle w:val="Normal"/>
        <w:rPr>
          <w:bCs/>
        </w:rPr>
      </w:pPr>
      <w:r>
        <w:rPr>
          <w:bCs/>
        </w:rPr>
        <w:t xml:space="preserve">  </w:t>
      </w:r>
      <w:r>
        <w:rPr>
          <w:bCs/>
        </w:rPr>
        <w:t>požitých materiálů od konkrétního výrobce</w:t>
      </w:r>
    </w:p>
    <w:p>
      <w:pPr>
        <w:pStyle w:val="Normal"/>
        <w:rPr>
          <w:bCs/>
        </w:rPr>
      </w:pPr>
      <w:r>
        <w:rPr>
          <w:bCs/>
        </w:rPr>
      </w:r>
    </w:p>
    <w:p>
      <w:pPr>
        <w:pStyle w:val="Normal"/>
        <w:rPr>
          <w:b/>
          <w:b/>
          <w:bCs/>
        </w:rPr>
      </w:pPr>
      <w:r>
        <w:rPr>
          <w:b/>
          <w:bCs/>
        </w:rPr>
        <w:t xml:space="preserve">Před vypracování výrobní a dílenské dokumentace a zahájením výroby zámečnických a dílů a prvků je nutné provést jejich skutečné zaměření na stavbě.  </w:t>
      </w:r>
    </w:p>
    <w:p>
      <w:pPr>
        <w:pStyle w:val="Normal"/>
        <w:rPr>
          <w:b/>
          <w:b/>
          <w:bCs/>
          <w:u w:val="single"/>
        </w:rPr>
      </w:pPr>
      <w:r>
        <w:rPr>
          <w:b/>
          <w:bCs/>
          <w:u w:val="single"/>
        </w:rPr>
      </w:r>
    </w:p>
    <w:p>
      <w:pPr>
        <w:pStyle w:val="Normal"/>
        <w:rPr>
          <w:b/>
          <w:b/>
          <w:bCs/>
        </w:rPr>
      </w:pPr>
      <w:r>
        <w:rPr>
          <w:b/>
          <w:bCs/>
        </w:rPr>
        <w:t xml:space="preserve">Kamenné zdivo a plotové ocelové výplně budou provedeny v kopii původního oplocení. </w:t>
      </w:r>
    </w:p>
    <w:p>
      <w:pPr>
        <w:pStyle w:val="Normal"/>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                                                                            </w:t>
      </w:r>
      <w:r>
        <w:rPr/>
        <w:t>Vypracoval: Ing. Vladimír Říha</w:t>
      </w:r>
    </w:p>
    <w:p>
      <w:pPr>
        <w:pStyle w:val="Normal"/>
        <w:jc w:val="both"/>
        <w:rPr/>
      </w:pPr>
      <w:r>
        <w:rPr/>
        <w:t xml:space="preserve">                                                                            </w:t>
      </w:r>
      <w:r>
        <w:rPr/>
        <w:t>V Jičíně dne: 30.11.2014</w:t>
      </w:r>
    </w:p>
    <w:p>
      <w:pPr>
        <w:pStyle w:val="Normal"/>
        <w:jc w:val="both"/>
        <w:rPr/>
      </w:pPr>
      <w:r>
        <w:rPr/>
      </w:r>
    </w:p>
    <w:p>
      <w:pPr>
        <w:pStyle w:val="Normal"/>
        <w:jc w:val="both"/>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10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40"/>
      <w:u w:val="single"/>
    </w:rPr>
  </w:style>
  <w:style w:type="paragraph" w:styleId="Heading5">
    <w:name w:val="Heading 5"/>
    <w:basedOn w:val="Normal"/>
    <w:next w:val="Normal"/>
    <w:qFormat/>
    <w:pPr>
      <w:keepNext w:val="true"/>
      <w:numPr>
        <w:ilvl w:val="4"/>
        <w:numId w:val="1"/>
      </w:numPr>
      <w:jc w:val="center"/>
      <w:outlineLvl w:val="4"/>
    </w:pPr>
    <w:rPr>
      <w:b/>
      <w:bCs/>
      <w:sz w:val="40"/>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ylZkladntextTahoma11bZarovnatdobloku">
    <w:name w:val="Styl Základní text + Tahoma 11 b. Zarovnat do bloku"/>
    <w:basedOn w:val="TextBody"/>
    <w:qFormat/>
    <w:pPr>
      <w:overflowPunct w:val="false"/>
      <w:autoSpaceDE w:val="false"/>
      <w:spacing w:before="0" w:after="120"/>
      <w:textAlignment w:val="baseline"/>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21:26:00Z</dcterms:created>
  <dc:creator>Ing. Vladimír Říha</dc:creator>
  <dc:description/>
  <cp:keywords/>
  <dc:language>en-US</dc:language>
  <cp:lastModifiedBy>pc</cp:lastModifiedBy>
  <cp:lastPrinted>2014-05-14T15:42:00Z</cp:lastPrinted>
  <dcterms:modified xsi:type="dcterms:W3CDTF">2014-12-08T18:23:00Z</dcterms:modified>
  <cp:revision>16</cp:revision>
  <dc:subject/>
  <dc:title>blbec</dc:title>
</cp:coreProperties>
</file>